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Bestimmung der Gesamthärte mit Seifenlösung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36"/>
              </w:rPr>
              <w:t>(frei nach Boutron/Boudet)</w:t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FF"/>
                <w:sz w:val="24"/>
                <w:u w:val="single"/>
              </w:rPr>
            </w:pPr>
            <w:r>
              <w:rPr>
                <w:b/>
                <w:i/>
                <w:color w:val="0000FF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FF"/>
                <w:sz w:val="24"/>
                <w:u w:val="single"/>
              </w:rPr>
              <w:t>Geräte:</w:t>
            </w:r>
            <w:r>
              <w:rPr>
                <w:sz w:val="24"/>
              </w:rPr>
              <w:t xml:space="preserve"> Seifenlösung nach Boutron / Boudet), Wasserproben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Meßpipette (2ml), kleines Reagenzglas (Rg), Becherglas (Bg),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eßzylinder (1O ml), Pipettierhilfe</w:t>
            </w:r>
          </w:p>
          <w:p>
            <w:pPr>
              <w:pStyle w:val="Normal"/>
              <w:spacing w:lineRule="auto" w:line="360"/>
              <w:jc w:val="both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  <w:u w:val="single"/>
              </w:rPr>
              <w:t>Durchführung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4"/>
              </w:rPr>
              <w:t xml:space="preserve">Rg mit zu untersuchendem Wasser spülen und zur Bestimmung mit </w:t>
            </w:r>
            <w:r>
              <w:rPr>
                <w:b/>
                <w:sz w:val="24"/>
              </w:rPr>
              <w:t>5 ml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firstLine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asser füllen !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  <w:t>Meßpipette mit Seifenlösung füllen und  Stand "mit Finger festhalten" 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Das tropfenweise Entleeren üben</w:t>
            </w:r>
            <w:r>
              <w:rPr>
                <w:sz w:val="24"/>
              </w:rPr>
              <w:t>!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Gib nun tropfenweise die Seifenlösung zur Wasserprobe, bis sich ei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bleibender (</w:t>
            </w:r>
            <w:r>
              <w:rPr>
                <w:b/>
                <w:sz w:val="24"/>
              </w:rPr>
              <w:t>1 cm</w:t>
            </w:r>
            <w:r>
              <w:rPr>
                <w:sz w:val="24"/>
              </w:rPr>
              <w:t xml:space="preserve"> hoher) Schaum bildet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Hinweis: Nach jedem Seifentropfen wird  kräftig geschüttelt!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4"/>
              </w:rPr>
              <w:t>Nun ist der</w:t>
            </w:r>
            <w:r>
              <w:rPr>
                <w:b/>
                <w:sz w:val="24"/>
              </w:rPr>
              <w:t xml:space="preserve"> exakte</w:t>
            </w:r>
            <w:r>
              <w:rPr>
                <w:sz w:val="24"/>
              </w:rPr>
              <w:t xml:space="preserve"> Seifenverbrauch abzulesen!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FF"/>
                <w:sz w:val="24"/>
                <w:u w:val="single"/>
              </w:rPr>
            </w:pPr>
            <w:r>
              <w:rPr>
                <w:i/>
                <w:color w:val="0000FF"/>
                <w:sz w:val="24"/>
                <w:u w:val="single"/>
              </w:rPr>
              <w:t>Beobachtung: (Notiere Besonderheiten!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i/>
                <w:color w:val="0000FF"/>
                <w:sz w:val="24"/>
                <w:u w:val="single"/>
              </w:rPr>
              <w:t>Auswertung 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1° d =             ml Seifenlösung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Auswertung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31"/>
        <w:gridCol w:w="1931"/>
        <w:gridCol w:w="1931"/>
        <w:gridCol w:w="1931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eitungswasser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destilliertes Wasser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achwasser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egenwasser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Grad deutsche Härte (° d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ärtebereich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8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718"/>
        <w:gridCol w:w="1018"/>
        <w:gridCol w:w="603"/>
        <w:gridCol w:w="935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Härtebereich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i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ttelhar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r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hr hart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d deutsche Härt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 - 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&lt; 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&lt; 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&gt; 21</w:t>
            </w:r>
          </w:p>
        </w:tc>
      </w:tr>
    </w:tbl>
    <w:p>
      <w:pPr>
        <w:pStyle w:val="Normal"/>
        <w:ind w:left="2124" w:hanging="0"/>
        <w:rPr>
          <w:color w:val="0000FF"/>
        </w:rPr>
      </w:pPr>
      <w:r>
        <w:rPr>
          <w:color w:val="0000FF"/>
        </w:rPr>
        <w:t>5,6 Grad deutsche Härte = 1 mmol /l Ca (II), Mg (II) -Ionen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Die einzusetzende ml - Zahl ist vorher durch Eichung mit einem Wasserhärte-Testset  zu bestimm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0:54:00Z</dcterms:created>
  <dc:creator>Holger schickor</dc:creator>
  <dc:description/>
  <dc:language>en-US</dc:language>
  <cp:lastModifiedBy>Holger schickor</cp:lastModifiedBy>
  <dcterms:modified xsi:type="dcterms:W3CDTF">1996-01-01T00:55:00Z</dcterms:modified>
  <cp:revision>3</cp:revision>
  <dc:subject/>
  <dc:title>Bestimmung der Gesamthärte mit Seifenlösung </dc:title>
</cp:coreProperties>
</file>