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8"/>
        </w:rPr>
        <w:t>Vergleich der Farbstoffe Chlorophyll und Haem</w:t>
        <w:tab/>
        <w:tab/>
        <w:tab/>
        <w:t xml:space="preserve">         </w:t>
      </w:r>
      <w:r>
        <w:rPr>
          <w:rFonts w:cs="Arial" w:ascii="Arial" w:hAnsi="Arial"/>
          <w:color w:val="C0C0C0"/>
        </w:rPr>
        <w:t>AB 1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object w:dxaOrig="2879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35pt;margin-top:6.55pt;width:144pt;height:149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8202670" r:id="rId2"/>
        </w:object>
        <w:object w:dxaOrig="426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35pt;margin-top:6.55pt;width:213pt;height:150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15167075" r:id="rId4"/>
        </w:objec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lorophyll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e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/>
                <w:color w:val="C0C0C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  <w:tc>
          <w:tcPr>
            <w:tcW w:w="3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/>
                <w:color w:val="C0C0C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/>
                <w:color w:val="C0C0C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eutu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eutung: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color w:val="000000"/>
        </w:rPr>
        <w:t>© H. Schickor 8_2OOO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C0C0C0"/>
          <w:sz w:val="28"/>
        </w:rPr>
      </w:pPr>
      <w:r>
        <w:rPr>
          <w:rFonts w:cs="Arial" w:ascii="Arial" w:hAnsi="Arial"/>
          <w:color w:val="C0C0C0"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3:50:00Z</dcterms:created>
  <dc:creator>Holger Schickor</dc:creator>
  <dc:description/>
  <dc:language>en-US</dc:language>
  <cp:lastModifiedBy>Holger Schickor</cp:lastModifiedBy>
  <dcterms:modified xsi:type="dcterms:W3CDTF">2000-08-04T14:04:00Z</dcterms:modified>
  <cp:revision>2</cp:revision>
  <dc:subject/>
  <dc:title>Vergleich der Farbstoffe Chlorophyll und Haem</dc:title>
</cp:coreProperties>
</file>