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28"/>
        </w:rPr>
      </w:pPr>
      <w:r>
        <w:rPr>
          <w:rFonts w:cs="Courier New" w:ascii="Courier New" w:hAnsi="Courier New"/>
          <w:color w:val="000000"/>
          <w:sz w:val="28"/>
        </w:rPr>
        <w:drawing>
          <wp:inline distT="0" distB="0" distL="0" distR="0">
            <wp:extent cx="5754370"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754370" cy="221615"/>
                    </a:xfrm>
                    <a:prstGeom prst="rect">
                      <a:avLst/>
                    </a:prstGeom>
                  </pic:spPr>
                </pic:pic>
              </a:graphicData>
            </a:graphic>
          </wp:inline>
        </w:drawing>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w:t>Überschrift:  ???</w:t>
      </w:r>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sz w:val="28"/>
        </w:rPr>
      </w:pPr>
      <w:r>
        <w:rPr>
          <w:rFonts w:cs="Courier New" w:ascii="Courier New" w:hAnsi="Courier New"/>
          <w:sz w:val="28"/>
        </w:rPr>
        <w:t>Eines Nachmittags saß ein großer Wolf in einem finsteren Wald und wartete, dass ein kleines Mädchen mit einem Korb voller Lebensmittel für die Großmutter des Weges käme. Endlich kam auch ein kleines Mädchen und trug einen Korb voller Lebensmittel. „Bringst du den Korb zu deiner Großmutter?" fragte der Wolf. Das kleine Mädchen bejahte, und nun erkundigte sich der Wolf, wo die Großmutter wohne. Das kleine Mädchen gab ihm Auskunft, und der Wolf verschwand im Wal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ls das kleine Mädchen das Haus ihrer Großmutter betrat, sah sie, dass jemand im Bett lag, der ein Nachthemd und eine Nachthaube trug. Sie war noch keine drei Schritte auf das Bett zugegangen, da merkte sie, dass es nicht ihre Großmutter war, sondern der Wolf, denn selbst in einer Nachthaube sieht ein Wolf einer Großmutter nicht ähnlich. Also nahm das kleine Mädchen eine Pistole aus ihrem Korb und schoss den Wolf to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Moral: Es ist heutzutage nicht mehr so leicht, kleinen Mädchen etwas vorzumachen.</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_______________ </w:t>
      </w:r>
    </w:p>
    <w:p>
      <w:pPr>
        <w:pStyle w:val="Normal"/>
        <w:rPr>
          <w:rFonts w:ascii="Courier New" w:hAnsi="Courier New" w:cs="Courier New"/>
        </w:rPr>
      </w:pPr>
      <w:r>
        <w:rPr>
          <w:rFonts w:cs="Courier New" w:ascii="Courier New" w:hAnsi="Courier New"/>
        </w:rPr>
        <w:t>Und noch etwas: Wenn Euch eine andere "Moral" von der Geschicht einfällt, so schreibt die noch dazu.</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8:45:00Z</dcterms:created>
  <dc:creator>Klaus Dautel</dc:creator>
  <dc:description/>
  <dc:language>en-US</dc:language>
  <cp:lastModifiedBy>Klaus Dautel</cp:lastModifiedBy>
  <dcterms:modified xsi:type="dcterms:W3CDTF">2000-04-15T08:52:00Z</dcterms:modified>
  <cp:revision>1</cp:revision>
  <dc:subject/>
  <dc:title> </dc:title>
</cp:coreProperties>
</file>