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object w:dxaOrig="3660" w:dyaOrig="5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pt;margin-top:7.2pt;width:84.85pt;height:116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3065658" r:id="rId2"/>
        </w:object>
      </w:r>
      <w:r>
        <w:rPr>
          <w:rFonts w:cs="Arial" w:ascii="Arial" w:hAnsi="Arial"/>
          <w:b/>
          <w:color w:val="000000"/>
          <w:sz w:val="28"/>
          <w:u w:val="single"/>
        </w:rPr>
        <w:t>Prädikate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nterstreicht die Prädikate und macht sie fett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Zur Erinnerung: Prädikate nennt man das, was zum </w:t>
      </w:r>
      <w:r>
        <w:rPr>
          <w:rFonts w:cs="Arial" w:ascii="Arial" w:hAnsi="Arial"/>
          <w:color w:val="000000"/>
          <w:sz w:val="28"/>
          <w:u w:val="single"/>
        </w:rPr>
        <w:t>Verbteil</w:t>
      </w:r>
      <w:r>
        <w:rPr>
          <w:rFonts w:cs="Arial" w:ascii="Arial" w:hAnsi="Arial"/>
          <w:color w:val="000000"/>
          <w:sz w:val="28"/>
        </w:rPr>
        <w:t xml:space="preserve"> des Satzes gehört. Manchmal besteht das Prädikat aus mehreren Wörtern.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um Beispiel hier: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 xml:space="preserve">Ein Wolf </w:t>
      </w:r>
      <w:r>
        <w:rPr>
          <w:rFonts w:cs="Arial" w:ascii="Arial" w:hAnsi="Arial"/>
          <w:b/>
          <w:color w:val="FF0000"/>
          <w:sz w:val="28"/>
          <w:u w:val="single"/>
        </w:rPr>
        <w:t>kam</w:t>
      </w:r>
      <w:r>
        <w:rPr>
          <w:rFonts w:cs="Arial" w:ascii="Arial" w:hAnsi="Arial"/>
          <w:color w:val="000000"/>
          <w:sz w:val="28"/>
        </w:rPr>
        <w:t xml:space="preserve"> an einen Bach </w:t>
      </w:r>
      <w:r>
        <w:rPr>
          <w:rFonts w:cs="Arial" w:ascii="Arial" w:hAnsi="Arial"/>
          <w:b/>
          <w:color w:val="FF0000"/>
          <w:sz w:val="28"/>
          <w:u w:val="single"/>
        </w:rPr>
        <w:t>gelaufen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Der Wolf und das Lam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in Wolf kam an einen Bach.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 bemerkte er am Ufer ein Lamm, das ein Stück unterhalb von ihm seinen Durst löschte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 xml:space="preserve">Du trübst mir das Wasser, das ich trinken will", behauptete er voller Empörung.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s Lamm hob verwundert den Kopf und fragte: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Wie kann ich das Wasser trüben, das von dir zu mir herabfließt?"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denfalls weiß ich", fuhr der Wolf fort, "dass du vor fünf Monaten übel von mir geredet hast."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Wie sollte das möglich sein?", erwiderte das Lamm. „Damals war ich noch gar nicht geboren."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ann ist es dein Vater gewesen", schrie der Wolf und zerriss das Lamm, bevor es an Flucht denken konnte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drawing>
          <wp:inline distT="0" distB="0" distL="0" distR="0">
            <wp:extent cx="5758815" cy="5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cher findet Ihr den Ausgang dieser Fabel auch sehr traurig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ußerdem sieht der Wolf dabei ziemlich mies aus.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rfindet ein besseres Ende und schreibt es gleich daz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 w:val="28"/>
        </w:rPr>
        <w:t>Ihr könnt löschen, was euch nicht ins Konzept passt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9:46:00Z</dcterms:created>
  <dc:creator>Klaus Dautel</dc:creator>
  <dc:description/>
  <dc:language>en-US</dc:language>
  <cp:lastModifiedBy>Klaus Dautel</cp:lastModifiedBy>
  <dcterms:modified xsi:type="dcterms:W3CDTF">2000-04-15T09:48:00Z</dcterms:modified>
  <cp:revision>2</cp:revision>
  <dc:subject/>
  <dc:title>Prädikate</dc:title>
</cp:coreProperties>
</file>