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ersicht Stationenlernen „Die Stadt im späten Mittelalter“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Trag dich mit deinem Partner in die Spalte „Schülernamen“ ein.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Lass das Feld „Gruppe“ frei. Du wirst einer Gruppe zugewiesen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Trage ein, wenn du eine Station startest (S)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Trage ein, wenn du eine Station vollständig (V) bearbeitet hast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u kannst frei wählen, in welcher Reihenfolge du die Stationen bearbeitest.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Bis zum 14.3. (= zwei Doppelstunden und zwei Einzelstunden) musst du zumindest alle Pflichtstationen (nicht grau hinterlegt) erledigt haben.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Hast du die Pflichtstationen bearbeitet? Dann erledige so viele Wahlstationen wie möglich. Die Wahlstationen sind grau hinterlegt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Eure Dokumente werden nach Abschluss des Projekts ins Internet gestellt!!! </w:t>
      </w:r>
    </w:p>
    <w:p>
      <w:pPr>
        <w:pStyle w:val="Normal"/>
        <w:jc w:val="left"/>
        <w:rPr/>
      </w:pPr>
      <w:r>
        <w:rPr/>
        <w:t>Ihr könnt sie dann euren Freunden oder eurer Familie zeigen! Und natürlich kann auch die ganze große Welt sehen, was ihr Schönes gemacht habt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s lohnt sich also, sich Mühe zu geben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ntwortet immer in ganzen Sätzen und beachtet auch die äußere Form des Dokuments!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925"/>
        <w:gridCol w:w="913"/>
        <w:gridCol w:w="913"/>
        <w:gridCol w:w="913"/>
        <w:gridCol w:w="913"/>
        <w:gridCol w:w="913"/>
        <w:gridCol w:w="912"/>
        <w:gridCol w:w="913"/>
        <w:gridCol w:w="913"/>
        <w:gridCol w:w="913"/>
        <w:gridCol w:w="913"/>
        <w:gridCol w:w="913"/>
        <w:gridCol w:w="913"/>
      </w:tblGrid>
      <w:tr>
        <w:trPr>
          <w:tblHeader w:val="true"/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Schülernamen</w:t>
            </w:r>
          </w:p>
          <w:p>
            <w:pPr>
              <w:pStyle w:val="Header"/>
              <w:rPr/>
            </w:pPr>
            <w:r>
              <w:rPr/>
              <w:t>(Paar)</w:t>
            </w:r>
          </w:p>
          <w:p>
            <w:pPr>
              <w:pStyle w:val="Header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Gruppe</w:t>
            </w:r>
          </w:p>
          <w:p>
            <w:pPr>
              <w:pStyle w:val="Header"/>
              <w:rPr/>
            </w:pPr>
            <w:r>
              <w:rPr/>
              <w:t xml:space="preserve">(A </w:t>
            </w:r>
          </w:p>
          <w:p>
            <w:pPr>
              <w:pStyle w:val="Header"/>
              <w:rPr/>
            </w:pPr>
            <w:r>
              <w:rPr/>
              <w:t>oder</w:t>
            </w:r>
          </w:p>
          <w:p>
            <w:pPr>
              <w:pStyle w:val="Header"/>
              <w:spacing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1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Bild der Stad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softHyphen/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2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Woh</w:t>
              <w:softHyphen/>
              <w:t>ne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Kirch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4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Hand</w:t>
              <w:softHyphen/>
              <w:t>werk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5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Rand</w:t>
              <w:softHyphen/>
              <w:t>grup</w:t>
              <w:softHyphen/>
              <w:t>pe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6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Frau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/>
            </w:pPr>
            <w:r>
              <w:rPr/>
              <w:t>Pflicht</w:t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7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Mark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8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Zünft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9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Stadt</w:t>
              <w:softHyphen/>
              <w:t>vertei</w:t>
              <w:softHyphen/>
              <w:t>digung</w:t>
            </w:r>
          </w:p>
          <w:p>
            <w:pPr>
              <w:pStyle w:val="Header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1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Er</w:t>
              <w:softHyphen/>
              <w:t>näh</w:t>
              <w:softHyphen/>
              <w:t>run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softHyphen/>
              <w:t>station</w:t>
            </w:r>
          </w:p>
          <w:p>
            <w:pPr>
              <w:pStyle w:val="Header"/>
              <w:rPr/>
            </w:pPr>
            <w:r>
              <w:rPr/>
              <w:t>11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Kind</w:t>
              <w:softHyphen/>
              <w:t>hei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12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Stadt</w:t>
              <w:softHyphen/>
              <w:t>herr</w:t>
              <w:softHyphen/>
              <w:t>schaf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pacing w:before="40" w:after="40"/>
              <w:rPr/>
            </w:pPr>
            <w:r>
              <w:rPr/>
              <w:t>Wahl</w:t>
              <w:softHyphen/>
              <w:t xml:space="preserve">station </w:t>
            </w:r>
          </w:p>
          <w:p>
            <w:pPr>
              <w:pStyle w:val="Header"/>
              <w:rPr/>
            </w:pPr>
            <w:r>
              <w:rPr/>
              <w:t>1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40" w:after="40"/>
              <w:rPr/>
            </w:pPr>
            <w:r>
              <w:rPr/>
              <w:t>Krank</w:t>
              <w:softHyphen/>
              <w:softHyphen/>
              <w:softHyphen/>
              <w:t>heit</w:t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eispiel:</w:t>
            </w:r>
          </w:p>
          <w:p>
            <w:pPr>
              <w:pStyle w:val="Normal"/>
              <w:rPr/>
            </w:pPr>
            <w:r>
              <w:rPr/>
              <w:t>Maria Musterschülerin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Mario Musterschü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eispiel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eispiel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Beispiel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5284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rFonts w:cs="Arial"/>
        <w:b w:val="false"/>
        <w:b w:val="false"/>
        <w:bCs/>
        <w:sz w:val="18"/>
      </w:rPr>
    </w:pPr>
    <w:r>
      <w:rPr>
        <w:rFonts w:cs="Arial"/>
        <w:b w:val="false"/>
        <w:bCs/>
        <w:sz w:val="18"/>
      </w:rPr>
      <w:t>Stationenlernen mit der CD-ROM „Stadt im späten Mittelalter“  (SWR) - Silke Ambe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MS ??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Arial" w:hAnsi="Arial" w:cs="Arial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sz w:val="22"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708"/>
        <w:tab w:val="left" w:pos="4108" w:leader="none"/>
      </w:tabs>
    </w:pPr>
    <w:rPr>
      <w:rFonts w:ascii="Arial" w:hAnsi="Arial" w:eastAsia="MS Mincho;MS ??" w:cs="Arial"/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2"/>
      <w:szCs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0:29:00Z</dcterms:created>
  <dc:creator>-</dc:creator>
  <dc:description/>
  <dc:language>en-US</dc:language>
  <cp:lastModifiedBy>-</cp:lastModifiedBy>
  <cp:lastPrinted>2007-03-01T16:37:00Z</cp:lastPrinted>
  <dcterms:modified xsi:type="dcterms:W3CDTF">2007-03-17T06:58:00Z</dcterms:modified>
  <cp:revision>92</cp:revision>
  <dc:subject/>
  <dc:title/>
</cp:coreProperties>
</file>