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3 / 20 Kopfrechne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Dividiere -121 durch -11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4 / 20 Kopfrechnen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Addiere -10 zu der Differen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aus 20 und 8.</w:t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5 / 20 Kopfrechne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Nenne das Ergebn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36"/>
                <w:szCs w:val="36"/>
              </w:rPr>
              <w:t>der Division 21 : (-7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6 / 20 Kopfrechne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Nenne das Ergebnis d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36"/>
                <w:szCs w:val="36"/>
              </w:rPr>
              <w:t>Multiplikation von -5 mit -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5:58:00Z</dcterms:created>
  <dc:creator>Hasemann</dc:creator>
  <dc:description/>
  <dc:language>en-US</dc:language>
  <cp:lastModifiedBy>Hasemann</cp:lastModifiedBy>
  <cp:lastPrinted>2003-01-08T18:53:00Z</cp:lastPrinted>
  <dcterms:modified xsi:type="dcterms:W3CDTF">2004-04-10T16:01:00Z</dcterms:modified>
  <cp:revision>3</cp:revision>
  <dc:subject/>
  <dc:title> Addieren und Subtrahieren                                     1/20</dc:title>
</cp:coreProperties>
</file>