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9 / 20 Gleichungswaage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Formuliere eine Gleichung und stelle deiner Partnerin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oder deinem Partner diese Gleichung als Aufgab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272415</wp:posOffset>
                      </wp:positionV>
                      <wp:extent cx="2013585" cy="11499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3585" cy="1149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828800" cy="10572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34" r="-20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28800" cy="1057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55pt;height:90.55pt;mso-wrap-distance-left:9.05pt;mso-wrap-distance-right:9.05pt;mso-wrap-distance-top:0pt;mso-wrap-distance-bottom:0pt;margin-top:21.45pt;mso-position-vertical-relative:text;margin-left:95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28800" cy="10572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34" r="-2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05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10 / 20 Gleichungswaage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Formuliere eine Gleichung und stelle deiner Partneri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oder deinem Partner diese Gleichung als Aufgab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90295</wp:posOffset>
                      </wp:positionH>
                      <wp:positionV relativeFrom="paragraph">
                        <wp:posOffset>-1628775</wp:posOffset>
                      </wp:positionV>
                      <wp:extent cx="2042160" cy="122618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2160" cy="1226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  <w:szCs w:val="72"/>
                                    </w:rPr>
                                    <w:drawing>
                                      <wp:inline distT="0" distB="0" distL="0" distR="0">
                                        <wp:extent cx="1857375" cy="113347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9" t="-32" r="-19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57375" cy="1133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8pt;height:96.55pt;mso-wrap-distance-left:9.05pt;mso-wrap-distance-right:9.05pt;mso-wrap-distance-top:0pt;mso-wrap-distance-bottom:0pt;margin-top:-128.25pt;mso-position-vertical-relative:text;margin-left:8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1857375" cy="11334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32" r="-1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7375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</w:tc>
      </w:tr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11 / 20 Gleichungswaage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Formuliere eine Gleichung und stelle deiner Partnerin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oder deinem Partner diese Gleichung als Aufgab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250190</wp:posOffset>
                      </wp:positionV>
                      <wp:extent cx="2023110" cy="1169035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3110" cy="1169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  <w:szCs w:val="72"/>
                                    </w:rPr>
                                    <w:drawing>
                                      <wp:inline distT="0" distB="0" distL="0" distR="0">
                                        <wp:extent cx="1838325" cy="107632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0" t="-33" r="-20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38325" cy="1076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3pt;height:92.05pt;mso-wrap-distance-left:9.05pt;mso-wrap-distance-right:9.05pt;mso-wrap-distance-top:0pt;mso-wrap-distance-bottom:0pt;margin-top:19.7pt;mso-position-vertical-relative:text;margin-left:8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1838325" cy="10763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33" r="-2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8325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2 / 20 Gleichungswaage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Formuliere eine Gleichung und stelle deiner Partnerin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oder deinem Partner diese Gleichung als Aufgab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81915</wp:posOffset>
                      </wp:positionV>
                      <wp:extent cx="2051685" cy="1159510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1685" cy="1159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66900" cy="106680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9" t="-34" r="-19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66900" cy="1066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55pt;height:91.3pt;mso-wrap-distance-left:9.05pt;mso-wrap-distance-right:9.05pt;mso-wrap-distance-top:0pt;mso-wrap-distance-bottom:0pt;margin-top:6.45pt;mso-position-vertical-relative:text;margin-left:8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6900" cy="10668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9" t="-34" r="-1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90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021" w:gutter="0" w:header="0" w:top="65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10:22:00Z</dcterms:created>
  <dc:creator>Hasemann</dc:creator>
  <dc:description/>
  <dc:language>en-US</dc:language>
  <cp:lastModifiedBy>Hasemann</cp:lastModifiedBy>
  <cp:lastPrinted>2003-01-08T18:53:00Z</cp:lastPrinted>
  <dcterms:modified xsi:type="dcterms:W3CDTF">2004-05-09T10:25:00Z</dcterms:modified>
  <cp:revision>3</cp:revision>
  <dc:subject/>
  <dc:title> Addieren und Subtrahieren                                     1/20</dc:title>
</cp:coreProperties>
</file>