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1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9"/>
        <w:gridCol w:w="1077"/>
        <w:gridCol w:w="3969"/>
      </w:tblGrid>
      <w:tr>
        <w:trPr>
          <w:trHeight w:val="3969" w:hRule="exact"/>
        </w:trPr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524760" cy="25247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24760" cy="2524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524760" cy="252476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24760" cy="2524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67" w:hRule="exact"/>
        </w:trPr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69" w:hRule="exact"/>
        </w:trPr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524760" cy="252476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24760" cy="2524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524760" cy="252476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24760" cy="2524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67" w:hRule="exact"/>
        </w:trPr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69" w:hRule="exact"/>
        </w:trPr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524760" cy="252476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24760" cy="2524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524760" cy="252476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24760" cy="2524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2T11:26:00Z</dcterms:created>
  <dc:creator>Hasemann</dc:creator>
  <dc:description/>
  <dc:language>en-US</dc:language>
  <cp:lastModifiedBy>Hasemann</cp:lastModifiedBy>
  <cp:lastPrinted>2004-04-24T12:56:00Z</cp:lastPrinted>
  <dcterms:modified xsi:type="dcterms:W3CDTF">2004-05-02T11:27:00Z</dcterms:modified>
  <cp:revision>3</cp:revision>
  <dc:subject/>
  <dc:title> </dc:title>
</cp:coreProperties>
</file>