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7 / 20 Kopfrechne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Was ergibt die Multiplik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von 5 mit 8 ?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8 / 20 Kopfrechne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Subtrahiere 55 von 7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9 / 20 Kopfrechn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 xml:space="preserve">Nenne die Differenz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 xml:space="preserve">aus 40 und 8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20 / 20 Kopfrechn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Nenne das Produkt aus 11 und 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2:04:00Z</dcterms:created>
  <dc:creator>Hasemann</dc:creator>
  <dc:description/>
  <dc:language>en-US</dc:language>
  <cp:lastModifiedBy>Hasemann</cp:lastModifiedBy>
  <cp:lastPrinted>2003-01-08T18:53:00Z</cp:lastPrinted>
  <dcterms:modified xsi:type="dcterms:W3CDTF">2004-04-08T12:06:00Z</dcterms:modified>
  <cp:revision>3</cp:revision>
  <dc:subject/>
  <dc:title> Addieren und Subtrahieren                                     1/20</dc:title>
</cp:coreProperties>
</file>