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</w:tblGrid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1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1.35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7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5.7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577850</wp:posOffset>
                      </wp:positionV>
                      <wp:extent cx="79375" cy="79375"/>
                      <wp:effectExtent l="1270" t="127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55pt;margin-top:45.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2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005840</wp:posOffset>
                      </wp:positionV>
                      <wp:extent cx="112395" cy="18478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pt;mso-position-vertical-relative:text;margin-left:106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1005840</wp:posOffset>
                      </wp:positionV>
                      <wp:extent cx="112395" cy="18478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pt;mso-position-vertical-relative:text;margin-left:11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2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059815</wp:posOffset>
                      </wp:positionV>
                      <wp:extent cx="57785" cy="5778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6.25pt;margin-top:83.4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96950</wp:posOffset>
                      </wp:positionV>
                      <wp:extent cx="57785" cy="5778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25pt;margin-top:78.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996950</wp:posOffset>
                      </wp:positionV>
                      <wp:extent cx="57785" cy="5778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5.9pt;margin-top:78.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1059180</wp:posOffset>
                      </wp:positionV>
                      <wp:extent cx="57785" cy="5778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2.7pt;margin-top:83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9.3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120775</wp:posOffset>
                      </wp:positionV>
                      <wp:extent cx="57785" cy="5778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5.65pt;margin-top:88.2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059815</wp:posOffset>
                      </wp:positionV>
                      <wp:extent cx="57785" cy="5778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9.15pt;margin-top:83.4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2.5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120140</wp:posOffset>
                      </wp:positionV>
                      <wp:extent cx="57785" cy="5778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9.25pt;margin-top:88.2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34720</wp:posOffset>
                      </wp:positionV>
                      <wp:extent cx="57785" cy="5778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9.85pt;margin-top:73.6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929640</wp:posOffset>
                      </wp:positionV>
                      <wp:extent cx="57785" cy="5778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1pt;margin-top:73.2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30275</wp:posOffset>
                      </wp:positionV>
                      <wp:extent cx="57785" cy="5778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.55pt;margin-top:73.2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862330</wp:posOffset>
                      </wp:positionV>
                      <wp:extent cx="57785" cy="5778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5.7pt;margin-top:67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577850</wp:posOffset>
                      </wp:positionV>
                      <wp:extent cx="79375" cy="79375"/>
                      <wp:effectExtent l="1270" t="1270" r="0" b="0"/>
                      <wp:wrapSquare wrapText="bothSides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4pt;margin-top:45.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19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1005840</wp:posOffset>
                      </wp:positionV>
                      <wp:extent cx="112395" cy="184785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pt;mso-position-vertical-relative:text;margin-left:116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1005840</wp:posOffset>
                      </wp:positionV>
                      <wp:extent cx="112395" cy="18478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pt;mso-position-vertical-relative:text;margin-left:105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12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057275</wp:posOffset>
                      </wp:positionV>
                      <wp:extent cx="57785" cy="5778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45pt;margin-top:83.2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936625</wp:posOffset>
                      </wp:positionV>
                      <wp:extent cx="57785" cy="5778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7.05pt;margin-top:73.7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936625</wp:posOffset>
                      </wp:positionV>
                      <wp:extent cx="57785" cy="5778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35pt;margin-top:73.7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935990</wp:posOffset>
                      </wp:positionV>
                      <wp:extent cx="57785" cy="5778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4.55pt;margin-top:73.7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123950</wp:posOffset>
                      </wp:positionV>
                      <wp:extent cx="57785" cy="5778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4.2pt;margin-top:88.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.45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1120775</wp:posOffset>
                      </wp:positionV>
                      <wp:extent cx="57785" cy="5778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2pt;margin-top:88.2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1054735</wp:posOffset>
                      </wp:positionV>
                      <wp:extent cx="57785" cy="5778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7.1pt;margin-top:83.0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17600</wp:posOffset>
                      </wp:positionV>
                      <wp:extent cx="57785" cy="5778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6.3pt;margin-top:88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577850</wp:posOffset>
                      </wp:positionV>
                      <wp:extent cx="79375" cy="79375"/>
                      <wp:effectExtent l="1270" t="1270" r="0" b="0"/>
                      <wp:wrapSquare wrapText="bothSides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4pt;margin-top:45.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6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2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105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006475</wp:posOffset>
                      </wp:positionV>
                      <wp:extent cx="112395" cy="184785"/>
                      <wp:effectExtent l="0" t="0" r="0" b="0"/>
                      <wp:wrapNone/>
                      <wp:docPr id="6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5pt;mso-position-vertical-relative:text;margin-left:115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1005840</wp:posOffset>
                      </wp:positionV>
                      <wp:extent cx="112395" cy="184785"/>
                      <wp:effectExtent l="0" t="0" r="0" b="0"/>
                      <wp:wrapNone/>
                      <wp:docPr id="6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pt;mso-position-vertical-relative:text;margin-left:125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1,5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057275</wp:posOffset>
                      </wp:positionV>
                      <wp:extent cx="57785" cy="57785"/>
                      <wp:effectExtent l="5715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45pt;margin-top:83.2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936625</wp:posOffset>
                      </wp:positionV>
                      <wp:extent cx="57785" cy="5778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7.05pt;margin-top:73.7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941705</wp:posOffset>
                      </wp:positionV>
                      <wp:extent cx="57785" cy="5778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1.05pt;margin-top:74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941070</wp:posOffset>
                      </wp:positionV>
                      <wp:extent cx="57785" cy="57785"/>
                      <wp:effectExtent l="5715" t="5715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3.25pt;margin-top:74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123950</wp:posOffset>
                      </wp:positionV>
                      <wp:extent cx="57785" cy="57785"/>
                      <wp:effectExtent l="5715" t="5715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4.2pt;margin-top:88.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.45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1120775</wp:posOffset>
                      </wp:positionV>
                      <wp:extent cx="57785" cy="5778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2pt;margin-top:88.2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1054735</wp:posOffset>
                      </wp:positionV>
                      <wp:extent cx="57785" cy="5778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7.1pt;margin-top:83.0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17600</wp:posOffset>
                      </wp:positionV>
                      <wp:extent cx="57785" cy="57785"/>
                      <wp:effectExtent l="5715" t="5715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6.3pt;margin-top:88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875030</wp:posOffset>
                      </wp:positionV>
                      <wp:extent cx="57785" cy="5778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25pt;margin-top:68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875030</wp:posOffset>
                      </wp:positionV>
                      <wp:extent cx="57785" cy="5778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pt;margin-top:68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577215</wp:posOffset>
                      </wp:positionV>
                      <wp:extent cx="79375" cy="79375"/>
                      <wp:effectExtent l="1270" t="1270" r="0" b="0"/>
                      <wp:wrapSquare wrapText="bothSides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35pt;margin-top:45.4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8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2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9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105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006475</wp:posOffset>
                      </wp:positionV>
                      <wp:extent cx="112395" cy="184785"/>
                      <wp:effectExtent l="0" t="0" r="0" b="0"/>
                      <wp:wrapNone/>
                      <wp:docPr id="9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5pt;mso-position-vertical-relative:text;margin-left:115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1005840</wp:posOffset>
                      </wp:positionV>
                      <wp:extent cx="112395" cy="184785"/>
                      <wp:effectExtent l="0" t="0" r="0" b="0"/>
                      <wp:wrapNone/>
                      <wp:docPr id="9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pt;mso-position-vertical-relative:text;margin-left:125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 0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    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052830</wp:posOffset>
                      </wp:positionV>
                      <wp:extent cx="57785" cy="57785"/>
                      <wp:effectExtent l="5715" t="5715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3.15pt;margin-top:82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1113155</wp:posOffset>
                      </wp:positionV>
                      <wp:extent cx="57785" cy="57785"/>
                      <wp:effectExtent l="5715" t="5715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2.25pt;margin-top:87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638935</wp:posOffset>
                      </wp:positionH>
                      <wp:positionV relativeFrom="paragraph">
                        <wp:posOffset>1046480</wp:posOffset>
                      </wp:positionV>
                      <wp:extent cx="57785" cy="57785"/>
                      <wp:effectExtent l="5715" t="5715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9.05pt;margin-top:82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116965</wp:posOffset>
                      </wp:positionV>
                      <wp:extent cx="57785" cy="57785"/>
                      <wp:effectExtent l="5715" t="5715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6.1pt;margin-top:87.9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15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124585</wp:posOffset>
                      </wp:positionV>
                      <wp:extent cx="57785" cy="57785"/>
                      <wp:effectExtent l="5715" t="5715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9.4pt;margin-top:88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125855</wp:posOffset>
                      </wp:positionV>
                      <wp:extent cx="57785" cy="57785"/>
                      <wp:effectExtent l="5715" t="5715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2.45pt;margin-top:88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050290</wp:posOffset>
                      </wp:positionV>
                      <wp:extent cx="57785" cy="57785"/>
                      <wp:effectExtent l="5715" t="5715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8pt;margin-top:82.7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22680</wp:posOffset>
                      </wp:positionV>
                      <wp:extent cx="57785" cy="57785"/>
                      <wp:effectExtent l="5715" t="5715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6pt;margin-top:88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052830</wp:posOffset>
                      </wp:positionV>
                      <wp:extent cx="57785" cy="57785"/>
                      <wp:effectExtent l="5715" t="5715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9.9pt;margin-top:82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986155</wp:posOffset>
                      </wp:positionV>
                      <wp:extent cx="57785" cy="57785"/>
                      <wp:effectExtent l="5715" t="5715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15pt;margin-top:77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986155</wp:posOffset>
                      </wp:positionV>
                      <wp:extent cx="57785" cy="57785"/>
                      <wp:effectExtent l="5715" t="5715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6.15pt;margin-top:77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919480</wp:posOffset>
                      </wp:positionV>
                      <wp:extent cx="57785" cy="57785"/>
                      <wp:effectExtent l="5715" t="5715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3.15pt;margin-top:72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577850</wp:posOffset>
                      </wp:positionV>
                      <wp:extent cx="79375" cy="79375"/>
                      <wp:effectExtent l="1270" t="1270" r="0" b="0"/>
                      <wp:wrapSquare wrapText="bothSides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4pt;margin-top:45.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1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105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1002030</wp:posOffset>
                      </wp:positionV>
                      <wp:extent cx="112395" cy="184785"/>
                      <wp:effectExtent l="0" t="0" r="0" b="0"/>
                      <wp:wrapNone/>
                      <wp:docPr id="1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9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1:01:00Z</dcterms:created>
  <dc:creator>Hasemann</dc:creator>
  <dc:description/>
  <dc:language>en-US</dc:language>
  <cp:lastModifiedBy>Hasemann</cp:lastModifiedBy>
  <cp:lastPrinted>2003-07-24T09:36:00Z</cp:lastPrinted>
  <dcterms:modified xsi:type="dcterms:W3CDTF">2004-05-09T09:07:00Z</dcterms:modified>
  <cp:revision>3</cp:revision>
  <dc:subject/>
  <dc:title>Start</dc:title>
</cp:coreProperties>
</file>