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04"/>
        <w:gridCol w:w="4835"/>
        <w:gridCol w:w="2040"/>
      </w:tblGrid>
      <w:tr>
        <w:trPr>
          <w:trHeight w:val="907" w:hRule="exact"/>
        </w:trPr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FF" w:val="clear"/>
            <w:vAlign w:val="center"/>
          </w:tcPr>
          <w:p>
            <w:pPr>
              <w:pStyle w:val="StandardWeb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rnzirkel</w:t>
            </w:r>
          </w:p>
          <w:p>
            <w:pPr>
              <w:pStyle w:val="StandardWeb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</w:rPr>
              <w:t>Textaufgaben“</w:t>
            </w:r>
          </w:p>
        </w:tc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Kopfrechnen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tation 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 dieser Station kannst du neben dem Kopfrechnen den Umgang mit folgenden mathematischen Begriffen üben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mme, Differenz, Produkt, Quotient, addieren, subtrahieren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ltiplizieren, dividieren, Addition, Subtraktion, Multiplikation, Divisio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 xml:space="preserve">1.  </w:t>
      </w:r>
      <w:r>
        <w:rPr>
          <w:rFonts w:cs="Arial" w:ascii="Arial" w:hAnsi="Arial"/>
        </w:rPr>
        <w:t xml:space="preserve">Addition, Subtraktion, Multiplikation und Division </w:t>
      </w:r>
      <w:r>
        <w:rPr>
          <w:rFonts w:cs="Arial" w:ascii="Arial" w:hAnsi="Arial"/>
          <w:b/>
          <w:color w:val="FF0000"/>
        </w:rPr>
        <w:t>natürlicher Zahlen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9900</wp:posOffset>
                </wp:positionH>
                <wp:positionV relativeFrom="paragraph">
                  <wp:posOffset>290195</wp:posOffset>
                </wp:positionV>
                <wp:extent cx="2895600" cy="1432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432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imm dir einen Stapel Lernkarten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„Hypatia von Alexandria“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und stelle deiner Part-nerin oder deinem Partner eine Aufgab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enn die Aufgabe korrekt gelöst  wurde, legst du die Karte zur Seite, anderenfalls legst du sie unter den Stapel und stellst die Aufgabe später noch einmal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112.8pt;mso-wrap-distance-left:9.05pt;mso-wrap-distance-right:9.05pt;mso-wrap-distance-top:0pt;mso-wrap-distance-bottom:0pt;margin-top:22.85pt;mso-position-vertical-relative:text;margin-left:23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320" w:leader="none"/>
                        </w:tabs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Nimm dir einen Stapel Lernkarten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„Hypatia von Alexandria“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und stelle deiner Part-nerin oder deinem Partner eine Aufgab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320" w:leader="none"/>
                        </w:tabs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320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Wenn die Aufgabe korrekt gelöst  wurde, legst du die Karte zur Seite, anderenfalls legst du sie unter den Stapel und stellst die Aufgabe später noch einmal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690</wp:posOffset>
                </wp:positionH>
                <wp:positionV relativeFrom="paragraph">
                  <wp:posOffset>-6350</wp:posOffset>
                </wp:positionV>
                <wp:extent cx="2375535" cy="17646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176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172970" cy="16541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2970" cy="1654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05pt;height:138.95pt;mso-wrap-distance-left:9.05pt;mso-wrap-distance-right:9.05pt;mso-wrap-distance-top:0pt;mso-wrap-distance-bottom:0pt;margin-top:-0.5pt;mso-position-vertical-relative:text;margin-left:24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172970" cy="16541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2970" cy="1654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-170" w:hanging="0"/>
        <w:rPr/>
      </w:pPr>
      <w:r>
        <w:rPr>
          <w:rFonts w:cs="Arial" w:ascii="Arial" w:hAnsi="Arial"/>
          <w:sz w:val="28"/>
          <w:szCs w:val="28"/>
        </w:rPr>
        <w:t xml:space="preserve">2.  </w:t>
      </w:r>
      <w:r>
        <w:rPr>
          <w:rFonts w:cs="Arial" w:ascii="Arial" w:hAnsi="Arial"/>
        </w:rPr>
        <w:t xml:space="preserve">Addition, Subtraktion, Multiplikation und Division </w:t>
      </w:r>
      <w:r>
        <w:rPr>
          <w:rFonts w:cs="Arial" w:ascii="Arial" w:hAnsi="Arial"/>
          <w:b/>
          <w:color w:val="FF0000"/>
        </w:rPr>
        <w:t>ganzer Zahlen</w:t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24200</wp:posOffset>
                </wp:positionH>
                <wp:positionV relativeFrom="paragraph">
                  <wp:posOffset>320040</wp:posOffset>
                </wp:positionV>
                <wp:extent cx="2819400" cy="16002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imm dir einen Stapel Lernkarten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„Archimedes“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 und stelle deiner Part-nerin oder deinem Partner eine Aufgabe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enn die Aufgabe korrekt gelöst  wurde, legst du die Karte zur Seite, anderenfalls legst du sie unter den Stapel und stellst die Aufgabe später noch einmal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126pt;mso-wrap-distance-left:9.05pt;mso-wrap-distance-right:9.05pt;mso-wrap-distance-top:0pt;mso-wrap-distance-bottom:0pt;margin-top:25.2pt;mso-position-vertical-relative:text;margin-left:24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Nimm dir einen Stapel Lernkarten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„Archimedes“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 und stelle deiner Part-nerin oder deinem Partner eine Aufgabe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Wenn die Aufgabe korrekt gelöst  wurde, legst du die Karte zur Seite, anderenfalls legst du sie unter den Stapel und stellst die Aufgabe später noch einmal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100</wp:posOffset>
                </wp:positionH>
                <wp:positionV relativeFrom="paragraph">
                  <wp:posOffset>24130</wp:posOffset>
                </wp:positionV>
                <wp:extent cx="2397125" cy="177609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125" cy="177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194560" cy="166560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4560" cy="1665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5pt;height:139.85pt;mso-wrap-distance-left:9.05pt;mso-wrap-distance-right:9.05pt;mso-wrap-distance-top:0pt;mso-wrap-distance-bottom:0pt;margin-top:1.9pt;mso-position-vertical-relative:text;margin-left:2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194560" cy="166560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4560" cy="1665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3.  </w:t>
      </w:r>
      <w:r>
        <w:rPr>
          <w:rFonts w:cs="Arial" w:ascii="Arial" w:hAnsi="Arial"/>
        </w:rPr>
        <w:t>Addition, Subtraktion, Multiplikation und Division von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b/>
          <w:color w:val="FF0000"/>
        </w:rPr>
        <w:t>Bruchzahlen</w:t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319405</wp:posOffset>
                </wp:positionV>
                <wp:extent cx="2857500" cy="155511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555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imm dir einen Stapel Lernkarten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„Muhammad Al-Hwarizmi“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und stelle deiner Partnerin oder deinem Partner eine Aufgab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enn die  Aufgabe korrekt gelöst  wurde, legst du die Karte zur Seite, anderenfalls legst du sie unter den Stapel und stellst die Aufgabe später noch einmal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22.45pt;mso-wrap-distance-left:9.05pt;mso-wrap-distance-right:9.05pt;mso-wrap-distance-top:0pt;mso-wrap-distance-bottom:0pt;margin-top:25.1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Nimm dir einen Stapel Lernkarten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„Muhammad Al-Hwarizmi“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und stelle deiner Partnerin oder deinem Partner eine Aufgabe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Wenn die  Aufgabe korrekt gelöst  wurde, legst du die Karte zur Seite, anderenfalls legst du sie unter den Stapel und stellst die Aufgabe später noch einmal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150" w:hanging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9880</wp:posOffset>
                </wp:positionH>
                <wp:positionV relativeFrom="paragraph">
                  <wp:posOffset>81280</wp:posOffset>
                </wp:positionV>
                <wp:extent cx="2400935" cy="1778000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935" cy="1778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198370" cy="166751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8370" cy="1667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05pt;height:140pt;mso-wrap-distance-left:9.05pt;mso-wrap-distance-right:9.05pt;mso-wrap-distance-top:0pt;mso-wrap-distance-bottom:0pt;margin-top:6.4pt;mso-position-vertical-relative:text;margin-left:24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198370" cy="166751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8370" cy="1667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extkrperEinzug2">
    <w:name w:val="Textkörper-Einzug 2"/>
    <w:basedOn w:val="Normal"/>
    <w:qFormat/>
    <w:pPr>
      <w:widowControl w:val="false"/>
      <w:tabs>
        <w:tab w:val="clear" w:pos="708"/>
        <w:tab w:val="decimal" w:pos="112" w:leader="none"/>
        <w:tab w:val="left" w:pos="339" w:leader="none"/>
        <w:tab w:val="left" w:pos="566" w:leader="none"/>
        <w:tab w:val="left" w:pos="793" w:leader="none"/>
        <w:tab w:val="left" w:pos="4219" w:leader="none"/>
        <w:tab w:val="left" w:pos="4456" w:leader="none"/>
        <w:tab w:val="left" w:pos="4705" w:leader="none"/>
      </w:tabs>
      <w:suppressAutoHyphens w:val="true"/>
      <w:autoSpaceDE w:val="false"/>
      <w:spacing w:before="0" w:after="120"/>
      <w:ind w:left="566" w:hanging="566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21:45:00Z</dcterms:created>
  <dc:creator>Hasemann</dc:creator>
  <dc:description/>
  <dc:language>en-US</dc:language>
  <cp:lastModifiedBy>Hasemann</cp:lastModifiedBy>
  <cp:lastPrinted>2004-04-07T23:36:00Z</cp:lastPrinted>
  <dcterms:modified xsi:type="dcterms:W3CDTF">2004-04-24T16:01:00Z</dcterms:modified>
  <cp:revision>4</cp:revision>
  <dc:subject/>
  <dc:title>Realschule Bodenwerder   </dc:title>
</cp:coreProperties>
</file>