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on 7                                                                                   Aufgabe 1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gabe:</w:t>
      </w:r>
      <w:r>
        <w:rPr>
          <w:rFonts w:cs="Arial" w:ascii="Arial" w:hAnsi="Arial"/>
          <w:sz w:val="28"/>
          <w:szCs w:val="28"/>
        </w:rPr>
        <w:t xml:space="preserve"> Übersetze den Text in einen Rechenterm, trage ihn jeweils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in die Sprechblase ein und löse dann die Gleichung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e heißt die Zahl?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06"/>
        <w:gridCol w:w="4636"/>
      </w:tblGrid>
      <w:tr>
        <w:trPr>
          <w:trHeight w:val="2211" w:hRule="exac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Ich denke mi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eine Zahl 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Ich denke mi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eine Zahl …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… multiplizier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sie mit 8 …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… multiplizie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sie mit 8 …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… addier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   7 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… addie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7 …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71755</wp:posOffset>
                      </wp:positionV>
                      <wp:extent cx="1600200" cy="986790"/>
                      <wp:effectExtent l="527050" t="5080" r="5715" b="14605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86760"/>
                              </a:xfrm>
                              <a:prstGeom prst="cloudCallout">
                                <a:avLst>
                                  <a:gd name="adj1" fmla="val -79365"/>
                                  <a:gd name="adj2" fmla="val 4180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… subtrahiere das Fünffach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er Zahl 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9.05pt;margin-top:5.65pt;width:125.95pt;height:77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… subtrahiere das Fünffac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er Zahl ...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3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3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… un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erhalte 16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… 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erhalte 16.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3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4:59:00Z</dcterms:created>
  <dc:creator>Hasemann</dc:creator>
  <dc:description/>
  <dc:language>en-US</dc:language>
  <cp:lastModifiedBy>Hasemann</cp:lastModifiedBy>
  <cp:lastPrinted>2004-05-01T09:07:00Z</cp:lastPrinted>
  <dcterms:modified xsi:type="dcterms:W3CDTF">2004-05-01T07:07:00Z</dcterms:modified>
  <cp:revision>7</cp:revision>
  <dc:subject/>
  <dc:title>Lernzirkel</dc:title>
</cp:coreProperties>
</file>