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140"/>
        <w:gridCol w:w="6821"/>
      </w:tblGrid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1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325755</wp:posOffset>
                      </wp:positionV>
                      <wp:extent cx="2099310" cy="1359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9310" cy="1359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14525" cy="12668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4525" cy="1266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3pt;height:107.05pt;mso-wrap-distance-left:9.05pt;mso-wrap-distance-right:9.05pt;mso-wrap-distance-top:0pt;mso-wrap-distance-bottom:0pt;margin-top:25.65pt;mso-position-vertical-relative:text;margin-left:8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14525" cy="1266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2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-1714500</wp:posOffset>
                      </wp:positionV>
                      <wp:extent cx="2042160" cy="120713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2160" cy="120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857375" cy="11144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111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8pt;height:95.05pt;mso-wrap-distance-left:9.05pt;mso-wrap-distance-right:9.05pt;mso-wrap-distance-top:0pt;mso-wrap-distance-bottom:0pt;margin-top:-135pt;mso-position-vertical-relative:text;margin-left:8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57375" cy="1114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5216" w:hRule="exac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3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31140</wp:posOffset>
                      </wp:positionV>
                      <wp:extent cx="2089785" cy="116903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78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0" cy="10763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3" r="-1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55pt;height:92.05pt;mso-wrap-distance-left:9.05pt;mso-wrap-distance-right:9.05pt;mso-wrap-distance-top:0pt;mso-wrap-distance-bottom:0pt;margin-top:18.2pt;mso-position-vertical-relative:text;margin-left:8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0763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</w:rPr>
              <w:t>4 / 20 Gleichungswaag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Formuliere eine Gleichung und stelle deiner Partneri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der deinem Partner diese Gleichung als Aufga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249555</wp:posOffset>
                      </wp:positionV>
                      <wp:extent cx="2032635" cy="114998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635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7850" cy="10572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34" r="-1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7850" cy="1057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05pt;height:90.55pt;mso-wrap-distance-left:9.05pt;mso-wrap-distance-right:9.05pt;mso-wrap-distance-top:0pt;mso-wrap-distance-bottom:0pt;margin-top:19.65pt;mso-position-vertical-relative:text;margin-left:8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0" cy="10572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021" w:gutter="0" w:header="0" w:top="65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9:30:00Z</dcterms:created>
  <dc:creator>Hasemann</dc:creator>
  <dc:description/>
  <dc:language>en-US</dc:language>
  <cp:lastModifiedBy>Hasemann</cp:lastModifiedBy>
  <cp:lastPrinted>2004-05-09T12:03:00Z</cp:lastPrinted>
  <dcterms:modified xsi:type="dcterms:W3CDTF">2004-05-09T10:17:00Z</dcterms:modified>
  <cp:revision>4</cp:revision>
  <dc:subject/>
  <dc:title> Addieren und Subtrahieren                                     1/20</dc:title>
</cp:coreProperties>
</file>