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 / 20 Kopfrechnen 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Multipliziere 5 mit 7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2 / 20 Kopfrechnen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 xml:space="preserve">Bilde die Summ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aus 3 und 8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</w:tc>
      </w:tr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3 / 20 Kopfrechnen 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Berechne die Summe der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natürlichen Zahlen von 1 bis 4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4 / 20 Kopfrechnen 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 xml:space="preserve">Summiere die natürlichen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Zahlen von 1 bis 3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91" w:right="1021" w:gutter="0" w:header="0" w:top="652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08:01:00Z</dcterms:created>
  <dc:creator>Hasemann</dc:creator>
  <dc:description/>
  <dc:language>en-US</dc:language>
  <cp:lastModifiedBy>Hasemann</cp:lastModifiedBy>
  <cp:lastPrinted>2004-04-10T17:09:00Z</cp:lastPrinted>
  <dcterms:modified xsi:type="dcterms:W3CDTF">2004-04-10T15:14:00Z</dcterms:modified>
  <cp:revision>5</cp:revision>
  <dc:subject/>
  <dc:title> Addieren und Subtrahieren                                     1/20</dc:title>
</cp:coreProperties>
</file>