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7 / 20 Algebraische Übersetzung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Übersetze in die Sprache der Algebra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as Doppelte einer Zah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sz w:val="36"/>
                <w:szCs w:val="36"/>
              </w:rPr>
              <w:t>vermindert um 6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8 / 20 Algebraische Übersetzung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Übersetze in die Sprache der Algebra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6 vermindert um da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sz w:val="36"/>
                <w:szCs w:val="36"/>
              </w:rPr>
              <w:t>Doppelte einer Zahl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</w:tr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9 / 20 Algebraische Übersetzung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Übersetze in die Sprache der Algebr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Vermehre eine Zahl um 6 und verdoppele die Summe 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20 / 20 Algebraische Übersetzung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Übersetze in die Sprache der Algebr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Subtrahiere 6 von einer Zah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sz w:val="36"/>
                <w:szCs w:val="36"/>
              </w:rPr>
              <w:t>und verdoppele die Differenz 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021" w:gutter="0" w:header="0" w:top="65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9:13:00Z</dcterms:created>
  <dc:creator>Hasemann</dc:creator>
  <dc:description/>
  <dc:language>en-US</dc:language>
  <cp:lastModifiedBy>Hasemann</cp:lastModifiedBy>
  <cp:lastPrinted>2004-04-10T17:09:00Z</cp:lastPrinted>
  <dcterms:modified xsi:type="dcterms:W3CDTF">2004-04-13T19:16:00Z</dcterms:modified>
  <cp:revision>3</cp:revision>
  <dc:subject/>
  <dc:title> Addieren und Subtrahieren                                     1/20</dc:title>
</cp:coreProperties>
</file>