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Nenne das kleine Nachbarland i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rden Spaniens und die Gebirgskett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in der dieses Land lieg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 ihrer ersten Begegnung sp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Emma José in einer Sprache an,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hm fremd ist. Um welche Spr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handelt es sich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5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di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27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rankenherrschers, der 7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Araber besieg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06:00Z</dcterms:created>
  <dc:creator>Hasemann</dc:creator>
  <dc:description/>
  <dc:language>en-US</dc:language>
  <cp:lastModifiedBy>Hasemann</cp:lastModifiedBy>
  <cp:lastPrinted>2004-05-03T19:45:00Z</cp:lastPrinted>
  <dcterms:modified xsi:type="dcterms:W3CDTF">2004-05-06T19:06:00Z</dcterms:modified>
  <cp:revision>2</cp:revision>
  <dc:subject/>
  <dc:title> Addieren und Subtrahieren                                     1/20</dc:title>
</cp:coreProperties>
</file>