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3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 dritte Teil einer Zahl addi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zum vierten Teil der gleichen Zahl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4 / 20 Algebraische Übersetzu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 Umfang eines Quadra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eträgt 44 c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5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67 subtrahiert von d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Dreifachen einer Zahl 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 Addition des Vierfachen 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des Fünffachen einer Zahl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47:00Z</dcterms:created>
  <dc:creator>Hasemann</dc:creator>
  <dc:description/>
  <dc:language>en-US</dc:language>
  <cp:lastModifiedBy>Hasemann</cp:lastModifiedBy>
  <cp:lastPrinted>2004-05-02T12:56:00Z</cp:lastPrinted>
  <dcterms:modified xsi:type="dcterms:W3CDTF">2004-05-02T10:58:00Z</dcterms:modified>
  <cp:revision>4</cp:revision>
  <dc:subject/>
  <dc:title> Addieren und Subtrahieren                                     1/20</dc:title>
</cp:coreProperties>
</file>