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4"/>
        <w:gridCol w:w="4835"/>
        <w:gridCol w:w="2040"/>
      </w:tblGrid>
      <w:tr>
        <w:trPr>
          <w:trHeight w:val="907" w:hRule="exact"/>
        </w:trPr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xtterme bilden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2028825" cy="1028700"/>
                <wp:effectExtent l="671830" t="5080" r="5080" b="647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028880"/>
                        </a:xfrm>
                        <a:prstGeom prst="wedgeEllipseCallout">
                          <a:avLst>
                            <a:gd name="adj1" fmla="val -82958"/>
                            <a:gd name="adj2" fmla="val 55740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ier sollst du Texte zu vorgegebenen Termen schreib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23.75pt;margin-top:7.65pt;width:159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ier sollst du Texte zu vorgegebenen Termen schreiben.</w:t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154305</wp:posOffset>
                </wp:positionV>
                <wp:extent cx="965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5.65pt;mso-wrap-distance-left:9.05pt;mso-wrap-distance-right:9.05pt;mso-wrap-distance-top:0pt;mso-wrap-distance-bottom:0pt;margin-top:12.1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</w:rPr>
        <w:t>Studiere die Beispiele und berechne die Ter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-1905</wp:posOffset>
                </wp:positionV>
                <wp:extent cx="5153025" cy="34696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346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2438"/>
                              <w:gridCol w:w="4763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chenterm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extte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 + 23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ddiere 14 und 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4 – 35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btrahiere 35 von 8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• 14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ltipliziere 7 mit 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 : 9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vidiere 81 durch 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 • 3 + 4 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ltipliziere 4 mit 3 und addiere 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2 : 4 – 3 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btrahiere 3 vom Quotienten aus 12 und 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42 – 12) • 3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ltipliziere die Differenz aus 42 und 12 mit 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19 + 23) - 7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btrahiere 7 von der Summe aus 19 und 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2 : 3 + 13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ddiere 13 zum Quotienten aus 72 und 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3 + 7 ) • (22 – 13)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ltipliziere die Summe aus 3 und 7 mit 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fferenz aus 22 und 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)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4 +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 • 3</w:t>
                                  </w:r>
                                </w:p>
                              </w:tc>
                              <w:tc>
                                <w:tcPr>
                                  <w:tcW w:w="4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ultipliziere die Summe aus 4 und dem dritten Teil von 12 mit 3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273.2pt;mso-wrap-distance-left:9.05pt;mso-wrap-distance-right:9.05pt;mso-wrap-distance-top:0pt;mso-wrap-distance-bottom:0pt;margin-top:-0.15pt;mso-position-vertical-relative:text;margin-left: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2438"/>
                        <w:gridCol w:w="4763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chenterm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xtterm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 + 23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diere 14 und 23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4 – 35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trahiere 35 von 84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• 14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ltipliziere 7 mit 14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 : 9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vidiere 81 durch 9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 • 3 + 4 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ltipliziere 4 mit 3 und addiere 4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2 : 4 – 3 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trahiere 3 vom Quotienten aus 12 und 4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42 – 12) • 3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ltipliziere die Differenz aus 42 und 12 mit 3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9 + 23) - 7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trahiere 7 von der Summe aus 19 und 23.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2 : 3 + 13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diere 13 zum Quotienten aus 72 und 3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3 + 7 ) • (22 – 13)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ltipliziere die Summe aus 3 und 7 mit 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fferenz aus 22 und 13.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)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4 +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 • 3</w:t>
                            </w:r>
                          </w:p>
                        </w:tc>
                        <w:tc>
                          <w:tcPr>
                            <w:tcW w:w="4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ltipliziere die Summe aus 4 und dem dritten Teil von 12 mit 3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1080</wp:posOffset>
                </wp:positionV>
                <wp:extent cx="762000" cy="914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drawing>
                                <wp:inline distT="0" distB="0" distL="0" distR="0">
                                  <wp:extent cx="514350" cy="7505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2pt;mso-wrap-distance-left:9.05pt;mso-wrap-distance-right:9.05pt;mso-wrap-distance-top:0pt;mso-wrap-distance-bottom:0pt;margin-top:8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drawing>
                          <wp:inline distT="0" distB="0" distL="0" distR="0">
                            <wp:extent cx="514350" cy="7505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6850</wp:posOffset>
                </wp:positionH>
                <wp:positionV relativeFrom="paragraph">
                  <wp:posOffset>60325</wp:posOffset>
                </wp:positionV>
                <wp:extent cx="1771650" cy="685800"/>
                <wp:effectExtent l="5080" t="5080" r="5080" b="4203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85800"/>
                        </a:xfrm>
                        <a:prstGeom prst="wedgeEllipseCallout">
                          <a:avLst>
                            <a:gd name="adj1" fmla="val 38601"/>
                            <a:gd name="adj2" fmla="val 108611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Punkt- v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trichrechnung!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-115.5pt;margin-top:4.75pt;width:139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Punkt- v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trichrechnung!</w:t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</w:rPr>
        <w:t>Schreibe den Text zu den Rechentermen und berechne die Term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835"/>
        <w:gridCol w:w="4763"/>
      </w:tblGrid>
      <w:tr>
        <w:trPr>
          <w:trHeight w:val="454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(23 + 33) • 3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   (48 + 12) : (6 + 14)</w:t>
            </w:r>
          </w:p>
        </w:tc>
      </w:tr>
      <w:tr>
        <w:trPr>
          <w:trHeight w:val="454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 (67 - 13) : 3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  48 + 12 : 6 + 14</w:t>
            </w:r>
          </w:p>
        </w:tc>
      </w:tr>
      <w:tr>
        <w:trPr>
          <w:trHeight w:val="454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 100 : 4 – 13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  (60 : 12) – (12 • 3)</w:t>
            </w:r>
          </w:p>
        </w:tc>
      </w:tr>
      <w:tr>
        <w:trPr>
          <w:trHeight w:val="454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 14 • 4 + 4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   4 + (3 • 19)</w:t>
            </w:r>
          </w:p>
        </w:tc>
      </w:tr>
      <w:tr>
        <w:trPr>
          <w:trHeight w:val="454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  (3 • 4) + (17 • 3)</w:t>
            </w:r>
          </w:p>
        </w:tc>
        <w:tc>
          <w:tcPr>
            <w:tcW w:w="4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)    (4 +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) •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1:21:00Z</dcterms:created>
  <dc:creator>Hasemann</dc:creator>
  <dc:description/>
  <dc:language>en-US</dc:language>
  <cp:lastModifiedBy>Hasemann</cp:lastModifiedBy>
  <cp:lastPrinted>2004-04-29T22:18:00Z</cp:lastPrinted>
  <dcterms:modified xsi:type="dcterms:W3CDTF">2004-04-30T20:00:00Z</dcterms:modified>
  <cp:revision>12</cp:revision>
  <dc:subject/>
  <dc:title>Realschule Bodenwerder   </dc:title>
</cp:coreProperties>
</file>