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2"/>
        <w:gridCol w:w="4838"/>
        <w:gridCol w:w="2040"/>
      </w:tblGrid>
      <w:tr>
        <w:trPr>
          <w:trHeight w:val="907" w:hRule="exact"/>
        </w:trPr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zirkel</w:t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Textaufgaben“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ahlenrätsel 3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tion 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97155</wp:posOffset>
                </wp:positionV>
                <wp:extent cx="2133600" cy="1028700"/>
                <wp:effectExtent l="122301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028880"/>
                        </a:xfrm>
                        <a:prstGeom prst="wedgeEllipseCallout">
                          <a:avLst>
                            <a:gd name="adj1" fmla="val -107231"/>
                            <a:gd name="adj2" fmla="val 45555"/>
                          </a:avLst>
                        </a:prstGeom>
                        <a:solidFill>
                          <a:srgbClr val="d3d1f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Zahlenrätsel sind die ältesten mathemati-schen Rätsel!</w:t>
                            </w:r>
                          </w:p>
                        </w:txbxContent>
                      </wps:txbx>
                      <wps:bodyPr lIns="71640" rIns="17640" tIns="11880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3d1fb" stroked="t" o:allowincell="f" style="position:absolute;margin-left:162pt;margin-top:7.65pt;width:16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Zahlenrätsel sind die ältesten mathemati-schen Rätsel!</w:t>
                      </w:r>
                    </w:p>
                  </w:txbxContent>
                </v:textbox>
                <v:fill o:detectmouseclick="t" type="solid" color2="#2c2e04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36195</wp:posOffset>
                </wp:positionV>
                <wp:extent cx="965200" cy="1214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214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80415" cy="11220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95.65pt;mso-wrap-distance-left:9.05pt;mso-wrap-distance-right:9.05pt;mso-wrap-distance-top:0pt;mso-wrap-distance-bottom:0pt;margin-top:2.85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80415" cy="11220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0415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Beispiel 1         </w:t>
      </w:r>
      <w:r>
        <w:rPr>
          <w:rFonts w:cs="Arial" w:ascii="Arial" w:hAnsi="Arial"/>
          <w:sz w:val="22"/>
          <w:szCs w:val="22"/>
        </w:rPr>
        <w:t xml:space="preserve">Addiert man 13 zum 6fachen einer Zahl, so erhält man dasselbe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 xml:space="preserve">als wenn man das 11fache der Zahl um 2 verminder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2722"/>
        <w:gridCol w:w="1644"/>
      </w:tblGrid>
      <w:tr>
        <w:trPr/>
        <w:tc>
          <w:tcPr>
            <w:tcW w:w="48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m Übersetzen des Textes mus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x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gebraisch</w:t>
            </w:r>
          </w:p>
        </w:tc>
      </w:tr>
      <w:tr>
        <w:trPr/>
        <w:tc>
          <w:tcPr>
            <w:tcW w:w="48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 diejenigen Wörter erkennen,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iert man 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+</w:t>
            </w:r>
          </w:p>
        </w:tc>
      </w:tr>
      <w:tr>
        <w:trPr/>
        <w:tc>
          <w:tcPr>
            <w:tcW w:w="48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einen mathematischen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faches einer Zah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x</w:t>
            </w:r>
          </w:p>
        </w:tc>
      </w:tr>
      <w:tr>
        <w:trPr/>
        <w:tc>
          <w:tcPr>
            <w:tcW w:w="48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hverhalt beschreiben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selb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48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algebraische Übersetzung der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faches der Zah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x</w:t>
            </w:r>
          </w:p>
        </w:tc>
      </w:tr>
      <w:tr>
        <w:trPr/>
        <w:tc>
          <w:tcPr>
            <w:tcW w:w="4876" w:type="dxa"/>
            <w:tcBorders>
              <w:right w:val="single" w:sz="4" w:space="0" w:color="000000"/>
            </w:tcBorders>
          </w:tcPr>
          <w:p>
            <w:pPr>
              <w:pStyle w:val="Normal"/>
              <w:ind w:right="-3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gabe lautet:  6x + 13 = 11x - 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 2 verminder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2"/>
          <w:szCs w:val="22"/>
        </w:rPr>
        <w:t>Aufgabe 1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öse die Gleichung und mache die Probe am Text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ispiel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0950</wp:posOffset>
                </wp:positionH>
                <wp:positionV relativeFrom="paragraph">
                  <wp:posOffset>5715</wp:posOffset>
                </wp:positionV>
                <wp:extent cx="1390650" cy="831215"/>
                <wp:effectExtent l="5080" t="5715" r="102235" b="4933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831240"/>
                        </a:xfrm>
                        <a:prstGeom prst="wedgeEllipseCallout">
                          <a:avLst>
                            <a:gd name="adj1" fmla="val 55754"/>
                            <a:gd name="adj2" fmla="val 106379"/>
                          </a:avLst>
                        </a:prstGeom>
                        <a:solidFill>
                          <a:srgbClr val="d3d1f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er Prof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macht imm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ie Probe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3d1fb" stroked="t" o:allowincell="f" style="position:absolute;margin-left:298.5pt;margin-top:0.45pt;width:109.45pt;height:6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Der Prof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macht imm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die Probe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c2e04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iert man drei aufeinander folgende natürliche Zahlen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erhält man 285. Wie heißen diese Zahlen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d die erste Zahl x genannt, dann muss die folgen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ürliche Zahl (x+1) heißen und die darauf folgende (x+2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mit lautet die algebraische Übersetzung der Aufgabe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0</wp:posOffset>
                </wp:positionH>
                <wp:positionV relativeFrom="paragraph">
                  <wp:posOffset>52705</wp:posOffset>
                </wp:positionV>
                <wp:extent cx="605790" cy="7061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drawing>
                                <wp:inline distT="0" distB="0" distL="0" distR="0">
                                  <wp:extent cx="421005" cy="6134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005" cy="61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55.6pt;mso-wrap-distance-left:9.05pt;mso-wrap-distance-right:9.05pt;mso-wrap-distance-top:0pt;mso-wrap-distance-bottom:0pt;margin-top:4.15pt;mso-position-vertical-relative:text;margin-left:4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it-IT"/>
                        </w:rPr>
                        <w:drawing>
                          <wp:inline distT="0" distB="0" distL="0" distR="0">
                            <wp:extent cx="421005" cy="61341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005" cy="61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+ (x + 1) + (x + 2) = 28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Aufgabe 2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öse die Gleichung und mache die Probe am Text!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30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Aufgabe 3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Aufgabe 4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mehrt man das 5fache einer Zahl 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ringert man das 7fache einer Zahl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 4, so erhält man 19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 12, so erhält man das Doppelte der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lle eine Gleichung auf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l um 8 vergrößert. Stelle eine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 bestimme die Zahl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ichung auf und bestimme die Zahl.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Aufgabe 5</w:t>
            </w:r>
          </w:p>
        </w:tc>
        <w:tc>
          <w:tcPr>
            <w:tcW w:w="430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Aufgabe 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10795</wp:posOffset>
                      </wp:positionV>
                      <wp:extent cx="474980" cy="320040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20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90195" cy="22733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37" r="-30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0195" cy="227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25.2pt;mso-wrap-distance-left:9.05pt;mso-wrap-distance-right:9.05pt;mso-wrap-distance-top:0pt;mso-wrap-distance-bottom:0pt;margin-top:0.85pt;mso-position-vertical-relative:text;margin-left:7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90195" cy="2273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37" r="-3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195" cy="22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43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zweifache Summe dreier aufeinander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i einem Spiel hat Jan zunächst 8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genden gerader natürlichen Zahlen beträgt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geln dazugewonnen, anschließend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. Stelle eine Gleichung auf und bestimme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 verloren und wieder 3 gewonnen.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drei Zahlen.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hat jetzt genau so viele Kugeln wie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lf, der von seinen 30 Kugeln 6</w:t>
            </w:r>
          </w:p>
        </w:tc>
      </w:tr>
      <w:tr>
        <w:trPr/>
        <w:tc>
          <w:tcPr>
            <w:tcW w:w="487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loren hat. Wie viele Kugeln hatte</w:t>
            </w:r>
          </w:p>
        </w:tc>
      </w:tr>
      <w:tr>
        <w:trPr/>
        <w:tc>
          <w:tcPr>
            <w:tcW w:w="48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 zu Beginn des Spiels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krperEinzug2">
    <w:name w:val="Textkörper-Einzug 2"/>
    <w:basedOn w:val="Normal"/>
    <w:qFormat/>
    <w:pPr>
      <w:widowControl w:val="false"/>
      <w:tabs>
        <w:tab w:val="clear" w:pos="708"/>
        <w:tab w:val="decimal" w:pos="112" w:leader="none"/>
        <w:tab w:val="left" w:pos="339" w:leader="none"/>
        <w:tab w:val="left" w:pos="566" w:leader="none"/>
        <w:tab w:val="left" w:pos="793" w:leader="none"/>
        <w:tab w:val="left" w:pos="4219" w:leader="none"/>
        <w:tab w:val="left" w:pos="4456" w:leader="none"/>
        <w:tab w:val="left" w:pos="4705" w:leader="none"/>
      </w:tabs>
      <w:suppressAutoHyphens w:val="true"/>
      <w:autoSpaceDE w:val="false"/>
      <w:spacing w:before="0" w:after="120"/>
      <w:ind w:left="566" w:hanging="56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0:14:00Z</dcterms:created>
  <dc:creator>Hasemann</dc:creator>
  <dc:description/>
  <dc:language>en-US</dc:language>
  <cp:lastModifiedBy>Hasemann</cp:lastModifiedBy>
  <cp:lastPrinted>2004-05-01T10:39:00Z</cp:lastPrinted>
  <dcterms:modified xsi:type="dcterms:W3CDTF">2004-05-01T08:40:00Z</dcterms:modified>
  <cp:revision>3</cp:revision>
  <dc:subject/>
  <dc:title>Realschule Bodenwerder   </dc:title>
</cp:coreProperties>
</file>