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en Namen des Flusse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an dem Córdoba, die alt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Spaniens, lieg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zwei Wörter aus dem Ber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er Mathematik, die wir von 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rabern übernommen hab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7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as Jahrhundert, in dem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raber Spanien besetzten!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8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das Jahr, in dem der letzte arabischer Herrscher Span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verlassen muss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33:00Z</dcterms:created>
  <dc:creator>Hasemann</dc:creator>
  <dc:description/>
  <dc:language>en-US</dc:language>
  <cp:lastModifiedBy>Hasemann</cp:lastModifiedBy>
  <cp:lastPrinted>2004-05-01T23:07:00Z</cp:lastPrinted>
  <dcterms:modified xsi:type="dcterms:W3CDTF">2004-05-03T17:33:00Z</dcterms:modified>
  <cp:revision>2</cp:revision>
  <dc:subject/>
  <dc:title> Addieren und Subtrahieren                                     1/20</dc:title>
</cp:coreProperties>
</file>