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4"/>
        <w:gridCol w:w="1142"/>
        <w:gridCol w:w="6832"/>
      </w:tblGrid>
      <w:tr>
        <w:trPr>
          <w:trHeight w:val="5216" w:hRule="exac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 / 20 Der Herr der Null                                             </w:t>
            </w:r>
            <w:r>
              <w:rPr>
                <w:rFonts w:cs="Comic Sans MS" w:ascii="Comic Sans MS" w:hAnsi="Comic Sans MS"/>
                <w:b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 xml:space="preserve">Wie heißt a) die Meerenge, die den afrikanischen und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1951990</wp:posOffset>
                      </wp:positionV>
                      <wp:extent cx="2499995" cy="18192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9995" cy="1819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2315210" cy="17265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8" r="-13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15210" cy="1726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6.85pt;height:143.25pt;mso-wrap-distance-left:9.05pt;mso-wrap-distance-right:9.05pt;mso-wrap-distance-top:0pt;mso-wrap-distance-bottom:0pt;margin-top:-153.7pt;mso-position-vertical-relative:text;margin-left:7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2315210" cy="17265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5210" cy="172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europäischen Kontinent trennt und  b) die Stelle, an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der die Araber in Spanien landeten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2 / 20 Der Herr der Null                                              </w:t>
            </w:r>
            <w:r>
              <w:rPr>
                <w:rFonts w:cs="Comic Sans MS" w:ascii="Comic Sans MS" w:hAnsi="Comic Sans MS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Nenne die drei Religionen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>die es damals in Spanien gab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</w:tc>
      </w:tr>
      <w:tr>
        <w:trPr>
          <w:trHeight w:val="5216" w:hRule="exac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3 / 20 Der Herr der Null                                            </w:t>
            </w:r>
            <w:r>
              <w:rPr>
                <w:rFonts w:cs="Comic Sans MS" w:ascii="Comic Sans MS" w:hAnsi="Comic Sans MS"/>
                <w:b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enne drei wichtige Errungenschaf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us der Mathematik, die wir über di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Inder von den Arabern übernommen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haben!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4 / 20 Der Herr der Null                                             </w:t>
            </w:r>
            <w:r>
              <w:rPr>
                <w:rFonts w:cs="Comic Sans MS" w:ascii="Comic Sans MS" w:hAnsi="Comic Sans MS"/>
                <w:b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enne die Hauptstadt Spanien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-2241550</wp:posOffset>
                      </wp:positionV>
                      <wp:extent cx="3293110" cy="209105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3110" cy="2091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3108325" cy="199834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8325" cy="19983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3pt;height:164.65pt;mso-wrap-distance-left:9.05pt;mso-wrap-distance-right:9.05pt;mso-wrap-distance-top:0pt;mso-wrap-distance-bottom:0pt;margin-top:-176.5pt;mso-position-vertical-relative:text;margin-left:3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3108325" cy="19983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8325" cy="1998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>zur Zeit der Araber!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24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7:50:00Z</dcterms:created>
  <dc:creator>Hasemann</dc:creator>
  <dc:description/>
  <dc:language>en-US</dc:language>
  <cp:lastModifiedBy>Hasemann</cp:lastModifiedBy>
  <cp:lastPrinted>2004-05-03T19:30:00Z</cp:lastPrinted>
  <dcterms:modified xsi:type="dcterms:W3CDTF">2004-05-03T17:50:00Z</dcterms:modified>
  <cp:revision>2</cp:revision>
  <dc:subject/>
  <dc:title> Addieren und Subtrahieren                                     1/20</dc:title>
</cp:coreProperties>
</file>