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7 / 20 Der Herr der Null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heutige Hauptstad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von Spanien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8 / 20 Der Herr der Nu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 Kalif?</w:t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9/ 20 Der Herr der Nu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en Namen des Gelehrten, v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em José („Herr der Null“  genannt) mehrere Bücher besaß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0 / 20 Der Herr der Nu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e „Bulle“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1:19:00Z</dcterms:created>
  <dc:creator>Hasemann</dc:creator>
  <dc:description/>
  <dc:language>en-US</dc:language>
  <cp:lastModifiedBy>Hasemann</cp:lastModifiedBy>
  <cp:lastPrinted>2004-05-01T23:07:00Z</cp:lastPrinted>
  <dcterms:modified xsi:type="dcterms:W3CDTF">2004-05-02T09:21:00Z</dcterms:modified>
  <cp:revision>3</cp:revision>
  <dc:subject/>
  <dc:title> Addieren und Subtrahieren                                     1/20</dc:title>
</cp:coreProperties>
</file>