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7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6"/>
                <w:szCs w:val="36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Ergebnis der Addition folgender Brüch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1             2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- —  und  - —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3            5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8 / 20 Kopfrechne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Multipliziere -3 mit – 6,3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9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3           1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Subtrahiere  —  von  —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5          5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erechne folgende Multiplikation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3    3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- — • —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5  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08:00Z</dcterms:created>
  <dc:creator>Hasemann</dc:creator>
  <dc:description/>
  <dc:language>en-US</dc:language>
  <cp:lastModifiedBy>Hasemann</cp:lastModifiedBy>
  <cp:lastPrinted>2003-01-08T18:53:00Z</cp:lastPrinted>
  <dcterms:modified xsi:type="dcterms:W3CDTF">2004-04-14T15:14:00Z</dcterms:modified>
  <cp:revision>3</cp:revision>
  <dc:subject/>
  <dc:title> Addieren und Subtrahieren                                     1/20</dc:title>
</cp:coreProperties>
</file>