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3"/>
        <w:gridCol w:w="4839"/>
        <w:gridCol w:w="2040"/>
      </w:tblGrid>
      <w:tr>
        <w:trPr>
          <w:trHeight w:val="907" w:hRule="exact"/>
        </w:trPr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hlenrätsel 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 An dieser Station lernst du das Übersetzen von Rechentermen in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exttermen und das schrittweise Lösen von Zahlenrätsel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tudiere genau das Beispiel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 heißt die gedachte Zahl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06"/>
        <w:gridCol w:w="4636"/>
      </w:tblGrid>
      <w:tr>
        <w:trPr>
          <w:trHeight w:val="2211" w:hRule="exac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>Ich denke mir eine Zahl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Ich denke mir eine Zahl …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79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70"/>
                                  <a:gd name="adj2" fmla="val 288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Ich nenne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seine Zahl x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Ich nenn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seine Zahl x.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315" cy="6699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…  multipliziere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   mit 6 …</w:t>
                                  </w:r>
                                </w:p>
                              </w:txbxContent>
                            </wps:txbx>
                            <wps:bodyPr lIns="0" rIns="0"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…  multipliziere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   mit 6 …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67360" b="571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5657"/>
                                  <a:gd name="adj2" fmla="val 42587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       6x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6x 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-111125</wp:posOffset>
                      </wp:positionV>
                      <wp:extent cx="742315" cy="669925"/>
                      <wp:effectExtent l="0" t="0" r="0" b="0"/>
                      <wp:wrapSquare wrapText="bothSides"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-8.75pt;mso-position-vertical-relative:text;margin-left:15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11" w:hRule="exact"/>
        </w:trPr>
        <w:tc>
          <w:tcPr>
            <w:tcW w:w="460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1905</wp:posOffset>
                      </wp:positionV>
                      <wp:extent cx="624840" cy="73152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40055" cy="638810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57.6pt;mso-wrap-distance-left:9.05pt;mso-wrap-distance-right:9.05pt;mso-wrap-distance-top:0pt;mso-wrap-distance-bottom:0pt;margin-top:-0.15pt;mso-position-vertical-relative:text;margin-left:-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0055" cy="638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-1583690</wp:posOffset>
                      </wp:positionV>
                      <wp:extent cx="1600200" cy="800100"/>
                      <wp:effectExtent l="463550" t="5080" r="5715" b="5270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cloudCallout">
                                <a:avLst>
                                  <a:gd name="adj1" fmla="val -75398"/>
                                  <a:gd name="adj2" fmla="val 5262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>…  subtrahie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      7 un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FF0000"/>
                                      <w:lang w:val="de-DE" w:bidi="ar-SA"/>
                                    </w:rPr>
                                    <w:t xml:space="preserve">   erhalte 23.</w:t>
                                  </w:r>
                                </w:p>
                              </w:txbxContent>
                            </wps:txbx>
                            <wps:bodyPr lIns="0" r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1.9pt;margin-top:-124.7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…  subtrahi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      7 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 xml:space="preserve">   erhalte 23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2540</wp:posOffset>
                      </wp:positionV>
                      <wp:extent cx="1596390" cy="848360"/>
                      <wp:effectExtent l="5080" t="5080" r="478155" b="5715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848520"/>
                              </a:xfrm>
                              <a:prstGeom prst="cloudCallout">
                                <a:avLst>
                                  <a:gd name="adj1" fmla="val 76333"/>
                                  <a:gd name="adj2" fmla="val 41319"/>
                                </a:avLst>
                              </a:prstGeom>
                              <a:solidFill>
                                <a:srgbClr val="99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   6x - 7 = 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ffcc" stroked="t" o:allowincell="t" style="position:absolute;margin-left:15.2pt;margin-top:-0.2pt;width:125.65pt;height:6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6x - 7 = 23</w:t>
                            </w:r>
                          </w:p>
                        </w:txbxContent>
                      </v:textbox>
                      <v:fill o:detectmouseclick="t" type="solid" color2="#660033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-290195</wp:posOffset>
                      </wp:positionV>
                      <wp:extent cx="742315" cy="669925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7530" cy="57721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7530" cy="57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52.75pt;mso-wrap-distance-left:9.05pt;mso-wrap-distance-right:9.05pt;mso-wrap-distance-top:0pt;mso-wrap-distance-bottom:0pt;margin-top:-22.85pt;mso-position-vertical-relative:text;margin-left:17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7721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6x - 7 = 23  l + 7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6x  = 30 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>l :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x = 5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</w:rPr>
        <w:t>Die gedachte Zahl heißt 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Probe:</w:t>
      </w:r>
      <w:r>
        <w:rPr>
          <w:rFonts w:cs="Arial" w:ascii="Arial" w:hAnsi="Arial"/>
          <w:sz w:val="28"/>
          <w:szCs w:val="28"/>
        </w:rPr>
        <w:t xml:space="preserve"> Mit einer Probe am Text überprüft man sein Ergebnis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Ich denke mir eine Zahl ( </w:t>
      </w:r>
      <w:r>
        <w:rPr>
          <w:rFonts w:cs="Arial" w:ascii="Arial" w:hAnsi="Arial"/>
          <w:b/>
          <w:color w:val="FF0000"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) multipliziere mit 6 ( </w:t>
      </w:r>
      <w:r>
        <w:rPr>
          <w:rFonts w:cs="Arial" w:ascii="Arial" w:hAnsi="Arial"/>
          <w:b/>
          <w:color w:val="FF0000"/>
          <w:sz w:val="28"/>
          <w:szCs w:val="28"/>
        </w:rPr>
        <w:t>30</w:t>
      </w:r>
      <w:r>
        <w:rPr>
          <w:rFonts w:cs="Arial" w:ascii="Arial" w:hAnsi="Arial"/>
          <w:sz w:val="28"/>
          <w:szCs w:val="28"/>
        </w:rPr>
        <w:t xml:space="preserve"> )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subtrahiere 7  ( </w:t>
      </w:r>
      <w:r>
        <w:rPr>
          <w:rFonts w:cs="Arial" w:ascii="Arial" w:hAnsi="Arial"/>
          <w:b/>
          <w:color w:val="FF0000"/>
          <w:sz w:val="28"/>
          <w:szCs w:val="28"/>
        </w:rPr>
        <w:t>23</w:t>
      </w:r>
      <w:r>
        <w:rPr>
          <w:rFonts w:cs="Arial" w:ascii="Arial" w:hAnsi="Arial"/>
          <w:sz w:val="28"/>
          <w:szCs w:val="28"/>
        </w:rPr>
        <w:t xml:space="preserve"> ) und erhalte 2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Aufgab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Nimm dir drei Aufgabenblätter der Station 8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und übe das Lösen von einfachen Zahlenrätseln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38:00Z</dcterms:created>
  <dc:creator>Hasemann</dc:creator>
  <dc:description/>
  <dc:language>en-US</dc:language>
  <cp:lastModifiedBy>Hasemann</cp:lastModifiedBy>
  <cp:lastPrinted>2004-05-01T09:40:00Z</cp:lastPrinted>
  <dcterms:modified xsi:type="dcterms:W3CDTF">2004-05-01T07:40:00Z</dcterms:modified>
  <cp:revision>2</cp:revision>
  <dc:subject/>
  <dc:title>Lernzirkel</dc:title>
</cp:coreProperties>
</file>