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ie um 7 verminde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Hälfte einer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(x + 4)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as Siebenfache der Addition einer Zah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t 4.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x + 7x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ie Addition des Vierfachen und des Siebenfachen einer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x - 7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as Doppelte einer Zahl verminder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m 7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(x - 7)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btrahiere 7 von einer Zahl und verdoppele die Differenz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 - 2x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42:00Z</dcterms:created>
  <dc:creator>Hasemann</dc:creator>
  <dc:description/>
  <dc:language>en-US</dc:language>
  <cp:lastModifiedBy>Hasemann</cp:lastModifiedBy>
  <cp:lastPrinted>2004-04-30T23:20:00Z</cp:lastPrinted>
  <dcterms:modified xsi:type="dcterms:W3CDTF">2004-04-30T21:20:00Z</dcterms:modified>
  <cp:revision>4</cp:revision>
  <dc:subject/>
  <dc:title>Start</dc:title>
</cp:coreProperties>
</file>