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-11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36"/>
        <w:gridCol w:w="4932"/>
        <w:gridCol w:w="2080"/>
      </w:tblGrid>
      <w:tr>
        <w:trPr>
          <w:trHeight w:val="907" w:hRule="exact"/>
        </w:trPr>
        <w:tc>
          <w:tcPr>
            <w:tcW w:w="2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 Weg durch die Geschichte Spaniens</w:t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99FF" w:val="clear"/>
            <w:vAlign w:val="center"/>
          </w:tcPr>
          <w:p>
            <w:pPr>
              <w:pStyle w:val="StandardWeb"/>
              <w:spacing w:before="100" w:after="10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ation 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in Weg durch die Geschichte Spaniens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115570</wp:posOffset>
                </wp:positionV>
                <wp:extent cx="3056255" cy="170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170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021" w:dyaOrig="17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6.1pt;height:126.7pt" filled="f" o:ole="">
                                  <v:imagedata r:id="rId3" o:title=""/>
                                </v:shape>
                                <o:OLEObject Type="Embed" ProgID="" ShapeID="ole_rId2" DrawAspect="Content" ObjectID="_10160146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34pt;mso-wrap-distance-left:9.05pt;mso-wrap-distance-right:9.05pt;mso-wrap-distance-top:0pt;mso-wrap-distance-bottom:0pt;margin-top:9.1pt;mso-position-vertical-relative:text;margin-left:1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021" w:dyaOrig="17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6.1pt;height:126.7pt" filled="f" o:ole="">
                            <v:imagedata r:id="rId5" o:title=""/>
                          </v:shape>
                          <o:OLEObject Type="Embed" ProgID="" ShapeID="ole_rId4" DrawAspect="Content" ObjectID="_191819755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ufgabe: 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es dir die Informationen auf den Karten 1 – 6 genau durch. Beginne mit der Karte 1. Fasse wichtige Textstellen mit eigenen Worten zusammen, übertrage diese in deine Geschichtsmappe und beantworte schriftlich folgende Fragen:</w:t>
      </w:r>
    </w:p>
    <w:p>
      <w:pPr>
        <w:pStyle w:val="Textkrper2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krper2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1.    Wie heißt die Stelle, an der die Araber in Spanien landeten?</w:t>
      </w:r>
    </w:p>
    <w:p>
      <w:pPr>
        <w:pStyle w:val="Textkrper2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2.    In welchem Jahr begann die Eroberung Spaniens durch die Araber?</w:t>
      </w:r>
    </w:p>
    <w:p>
      <w:pPr>
        <w:pStyle w:val="Textkrper2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3.    Nenne den Namen, den die Araber Spanien gaben!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4.    Schreibe die beiden anderen Bezeichnungen für den Begriff „Araber“ auf!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.    Wie nannte sich das Volk, das damals in Frankreich lebte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Was musste die Bevölkerung im Norden Spaniens unternehmen, um von den   Beutezügen der Araber befreit zu werden?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   Liste die drei Religionen auf, die es damals in Spanien gab!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8.    Wie lange waren die Araber letztendlich in Spanien?</w:t>
      </w:r>
    </w:p>
    <w:p>
      <w:pPr>
        <w:pStyle w:val="Textkrper2"/>
        <w:numPr>
          <w:ilvl w:val="0"/>
          <w:numId w:val="2"/>
        </w:numPr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chreibe auf, was wir aus dem Bereich der Mathematik von den Arabern übernommen haben.                          </w:t>
      </w:r>
    </w:p>
    <w:p>
      <w:pPr>
        <w:pStyle w:val="Textkrper2"/>
        <w:numPr>
          <w:ilvl w:val="0"/>
          <w:numId w:val="2"/>
        </w:numPr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enne jeweils eine Errungenschaft der Araber aus dem Gebiet der Medizin,  Astronomie, Chemie und der Landwirtschaft!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chreibe drei Wörter auf, die wir aus der arabischen Sprache übernommen haben!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58:00Z</dcterms:created>
  <dc:creator>Hasemann</dc:creator>
  <dc:description/>
  <dc:language>en-US</dc:language>
  <cp:lastModifiedBy>Hasemann</cp:lastModifiedBy>
  <cp:lastPrinted>2004-05-02T14:27:00Z</cp:lastPrinted>
  <dcterms:modified xsi:type="dcterms:W3CDTF">2004-05-02T12:28:00Z</dcterms:modified>
  <cp:revision>8</cp:revision>
  <dc:subject/>
  <dc:title>Realschule Bodenwerder   </dc:title>
</cp:coreProperties>
</file>