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on 8                                                                                   Aufgabe 2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fgabe:</w:t>
      </w:r>
      <w:r>
        <w:rPr>
          <w:rFonts w:cs="Arial" w:ascii="Arial" w:hAnsi="Arial"/>
          <w:sz w:val="28"/>
          <w:szCs w:val="28"/>
        </w:rPr>
        <w:t xml:space="preserve"> Übersetze die Terme in einen Text, trage ihn jeweils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in die Sprechblase ein und löse dann die Gleichung.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e heißt die Zahl?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606"/>
        <w:gridCol w:w="4636"/>
      </w:tblGrid>
      <w:tr>
        <w:trPr>
          <w:trHeight w:val="2211" w:hRule="exac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FF0000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78790" b="571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6370"/>
                                  <a:gd name="adj2" fmla="val 28819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Ich nenne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seine Zahl x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Ich nenne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seine Zahl x.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315" cy="66992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7721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52.7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772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71755</wp:posOffset>
                      </wp:positionV>
                      <wp:extent cx="1600200" cy="904875"/>
                      <wp:effectExtent l="363855" t="5715" r="5715" b="508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905040"/>
                              </a:xfrm>
                              <a:prstGeom prst="cloudCallout">
                                <a:avLst>
                                  <a:gd name="adj1" fmla="val -69166"/>
                                  <a:gd name="adj2" fmla="val 3231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9.85pt;margin-top:5.65pt;width:125.95pt;height:71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1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78790" b="5715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6370"/>
                                  <a:gd name="adj2" fmla="val 28819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       2x -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2x - 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315" cy="669925"/>
                      <wp:effectExtent l="0" t="0" r="0" b="0"/>
                      <wp:wrapSquare wrapText="bothSides"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77215"/>
                                        <wp:effectExtent l="0" t="0" r="0" b="0"/>
                                        <wp:docPr id="1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52.7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7721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1.9pt;margin-top:-124.7pt;width:125.95pt;height:62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78790" b="5715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6370"/>
                                  <a:gd name="adj2" fmla="val 28819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    2x – 7 =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2x – 7 =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315" cy="669925"/>
                      <wp:effectExtent l="0" t="0" r="0" b="0"/>
                      <wp:wrapSquare wrapText="bothSides"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77215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52.7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7721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2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1.9pt;margin-top:-124.7pt;width:125.95pt;height:62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78790" b="5715"/>
                      <wp:wrapSquare wrapText="bothSides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6370"/>
                                  <a:gd name="adj2" fmla="val 28819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2x – 7 = 25 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x – 7 = 25 -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315" cy="669925"/>
                      <wp:effectExtent l="0" t="0" r="0" b="0"/>
                      <wp:wrapSquare wrapText="bothSides"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77215"/>
                                        <wp:effectExtent l="0" t="0" r="0" b="0"/>
                                        <wp:docPr id="3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52.7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77215"/>
                                  <wp:effectExtent l="0" t="0" r="0" b="0"/>
                                  <wp:docPr id="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3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1.9pt;margin-top:-124.7pt;width:125.95pt;height:62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78790" b="5715"/>
                      <wp:wrapSquare wrapText="bothSides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6370"/>
                                  <a:gd name="adj2" fmla="val 28819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2x – 7=25 - 6x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x – 7=25 - 6x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315" cy="669925"/>
                      <wp:effectExtent l="0" t="0" r="0" b="0"/>
                      <wp:wrapSquare wrapText="bothSides"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77215"/>
                                        <wp:effectExtent l="0" t="0" r="0" b="0"/>
                                        <wp:docPr id="3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52.7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77215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7:44:00Z</dcterms:created>
  <dc:creator>Hasemann</dc:creator>
  <dc:description/>
  <dc:language>en-US</dc:language>
  <cp:lastModifiedBy>Hasemann</cp:lastModifiedBy>
  <cp:lastPrinted>2004-05-01T09:51:00Z</cp:lastPrinted>
  <dcterms:modified xsi:type="dcterms:W3CDTF">2004-05-01T07:51:00Z</dcterms:modified>
  <cp:revision>6</cp:revision>
  <dc:subject/>
  <dc:title>Station 8                                                                                   Aufgabe 1</dc:title>
</cp:coreProperties>
</file>