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8" w:type="dxa"/>
        <w:jc w:val="left"/>
        <w:tblInd w:w="-11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36"/>
        <w:gridCol w:w="4932"/>
        <w:gridCol w:w="2080"/>
      </w:tblGrid>
      <w:tr>
        <w:trPr>
          <w:trHeight w:val="907" w:hRule="exact"/>
        </w:trPr>
        <w:tc>
          <w:tcPr>
            <w:tcW w:w="2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panien</w:t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  <w:vAlign w:val="center"/>
          </w:tcPr>
          <w:p>
            <w:pPr>
              <w:pStyle w:val="StandardWeb"/>
              <w:spacing w:before="100" w:after="10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tation 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urch dieses Kreuzworträtsel kannst du herausfinden, welche Tätigkeit der Gelehrte Al-Hwarizmi neben Mathematik, Astronomie und Übersetzungen am Hofe des Kalifen Al-Mamun zusätzlich ausüb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67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exac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6580" cy="47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StandardWeb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Standard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75615" cy="683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andard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10" w:hRule="exact"/>
        </w:trPr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Löse das Kreuzworträtsel mit Hilfe des Atlasses!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 heißt die Straße, die Spanien und Marokko trennt? Straße von  . . 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 eines Nachbarlandes im Norden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ßer spanischer Fluss im Norden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 eines Meeres an der östlichen Seite Spanien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 heißt die Hauptstadt Spanie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liebte spanische Urlaubinsel vieler Deutscher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 eines Ozeans, der Spanien teilweise umgibt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kannte maurische Burg in der Stadt Granada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 eines spanischen Flusses, der bei Porto ins Meer mündet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dt nördlich der Sierra de Alcaraz (beachte: C = K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 eines spanischen Flusses im Süden des Lande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eines Nachbarland inmitten einer Gebirgsket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0:15:00Z</dcterms:created>
  <dc:creator>Hasemann</dc:creator>
  <dc:description/>
  <dc:language>en-US</dc:language>
  <cp:lastModifiedBy>Hasemann</cp:lastModifiedBy>
  <cp:lastPrinted>2004-05-01T14:29:00Z</cp:lastPrinted>
  <dcterms:modified xsi:type="dcterms:W3CDTF">2004-05-14T16:38:00Z</dcterms:modified>
  <cp:revision>5</cp:revision>
  <dc:subject/>
  <dc:title>Realschule Bodenwerder   </dc:title>
</cp:coreProperties>
</file>