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2"/>
        <w:gridCol w:w="4838"/>
        <w:gridCol w:w="2040"/>
      </w:tblGrid>
      <w:tr>
        <w:trPr>
          <w:trHeight w:val="907" w:hRule="exact"/>
        </w:trPr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zirkel</w:t>
            </w:r>
          </w:p>
          <w:p>
            <w:pPr>
              <w:pStyle w:val="Standard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Textaufgaben“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athematische Begriffe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tion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0</wp:posOffset>
                </wp:positionH>
                <wp:positionV relativeFrom="paragraph">
                  <wp:posOffset>36195</wp:posOffset>
                </wp:positionV>
                <wp:extent cx="2133600" cy="1257300"/>
                <wp:effectExtent l="103251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257480"/>
                        </a:xfrm>
                        <a:prstGeom prst="wedgeEllipseCallout">
                          <a:avLst>
                            <a:gd name="adj1" fmla="val -98305"/>
                            <a:gd name="adj2" fmla="val 35000"/>
                          </a:avLst>
                        </a:prstGeom>
                        <a:solidFill>
                          <a:srgbClr val="d3d1f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o merkst du dir die Begriffe für deinen mathematischen Wortschatz!</w:t>
                            </w:r>
                          </w:p>
                        </w:txbxContent>
                      </wps:txbx>
                      <wps:bodyPr lIns="71640" rIns="17640" tIns="8244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3d1fb" stroked="t" o:allowincell="f" style="position:absolute;margin-left:150pt;margin-top:2.85pt;width:16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o merkst du dir die Begriffe für deinen mathematischen Wortschatz!</w:t>
                      </w:r>
                    </w:p>
                  </w:txbxContent>
                </v:textbox>
                <v:fill o:detectmouseclick="t" type="solid" color2="#2c2e04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36195</wp:posOffset>
                </wp:positionV>
                <wp:extent cx="965200" cy="1214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214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80415" cy="11220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95.65pt;mso-wrap-distance-left:9.05pt;mso-wrap-distance-right:9.05pt;mso-wrap-distance-top:0pt;mso-wrap-distance-bottom:0pt;margin-top:2.85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80415" cy="11220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0415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tze folgende Begriffe in die Sätze ein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umme,  Addition, addiert, Differenz, Multi, dividieren, subtrahieren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btraktion, Multiplikation, Division, Quotient, multiplizieren, Produk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  Auf dem Kassenzettel gibt es zum Schluss eine . . . . . . . . . . . . . . . . 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  Der Preis der einzelnen Einkäufe wird 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  Diese Rechenart nennt man  . . . . . . . . . . . . . . . . . . . . . . . . . . . . . . . 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  Das Ergebnis einer Addition heißt</w:t>
      </w:r>
      <w:r>
        <w:rPr>
          <w:rFonts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. . .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  Zum Unterschied sagt man auch  . . . .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  Eine Zahl von einer anderen abziehen: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. . . . . . . . . . . . . . .  . . . . . . . 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  Der Name dieser Rechenart: . . . . . . . . . . . . . . . . . . . . . . . . . . . . . . . 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  Das Ergebnis einer Subtraktion heißt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. . . . . . . . . . . . . . . . . . . . . . . . 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   Ein . . . . . . . . -Vitaminsaft hat viele Vitamine. Vervielfachen bedeutet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also  . . . . . . . . . . . . . . . . . . . . 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. Die Rechenart dazu:  . . . . . . . . . . . . . .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Das Ergebnis einer Multiplikation nennt man  . . . . . . . . . . . . . . . . . . 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2. Der Fachausdruck für Teilen heißt  . . .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 Die Rechenart dazu: . . . . . . . . .  . . . . . . . . . . . . . . . . . . . . . . . . . . . 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14. Das Ergebnis einer Division nennt man  . . . . . . . . . . . . . . . . . . . . . . .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krperEinzug2">
    <w:name w:val="Textkörper-Einzug 2"/>
    <w:basedOn w:val="Normal"/>
    <w:qFormat/>
    <w:pPr>
      <w:widowControl w:val="false"/>
      <w:tabs>
        <w:tab w:val="clear" w:pos="708"/>
        <w:tab w:val="decimal" w:pos="112" w:leader="none"/>
        <w:tab w:val="left" w:pos="339" w:leader="none"/>
        <w:tab w:val="left" w:pos="566" w:leader="none"/>
        <w:tab w:val="left" w:pos="793" w:leader="none"/>
        <w:tab w:val="left" w:pos="4219" w:leader="none"/>
        <w:tab w:val="left" w:pos="4456" w:leader="none"/>
        <w:tab w:val="left" w:pos="4705" w:leader="none"/>
      </w:tabs>
      <w:suppressAutoHyphens w:val="true"/>
      <w:autoSpaceDE w:val="false"/>
      <w:spacing w:before="0" w:after="120"/>
      <w:ind w:left="566" w:hanging="56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8:56:00Z</dcterms:created>
  <dc:creator>Hasemann</dc:creator>
  <dc:description/>
  <dc:language>en-US</dc:language>
  <cp:lastModifiedBy>Hasemann</cp:lastModifiedBy>
  <cp:lastPrinted>2004-04-24T11:14:00Z</cp:lastPrinted>
  <dcterms:modified xsi:type="dcterms:W3CDTF">2004-04-27T15:54:00Z</dcterms:modified>
  <cp:revision>8</cp:revision>
  <dc:subject/>
  <dc:title>Realschule Bodenwerder   </dc:title>
</cp:coreProperties>
</file>