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9 / 20 Kopfrechne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ilde den Quotie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aus 28 und 7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0 / 20 Kopfrechne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Nenne das Ergebn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der Division 21 :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1 / 20 Kopfrechn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Dividiere 17 durch 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2 / 20 Kopfrechn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Addiere 10 zu d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Differenz aus 40 und 1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1:51:00Z</dcterms:created>
  <dc:creator>Hasemann</dc:creator>
  <dc:description/>
  <dc:language>en-US</dc:language>
  <cp:lastModifiedBy>Hasemann</cp:lastModifiedBy>
  <cp:lastPrinted>2003-01-08T18:53:00Z</cp:lastPrinted>
  <dcterms:modified xsi:type="dcterms:W3CDTF">2004-04-28T19:17:00Z</dcterms:modified>
  <cp:revision>3</cp:revision>
  <dc:subject/>
  <dc:title> Addieren und Subtrahieren                                     1/20</dc:title>
</cp:coreProperties>
</file>