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9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Wie wurden die Christen genannt,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in arabischen Herrschaftsgebieten in Spanien lebten, ohne ihren Glauben aufzugebe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0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ch heute ist die Bezeichnung der südlichen Region Spaniens so ähnlich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ie der Name Spaniens zur Zeit der arabischen Besetzung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1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Córdoba wuchs im 10. Jahrhundert zum Zentrum der Wissenschaften und lockte viele Gelehrte an. Weißt du noch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zahl der Bücher, die es dort in der Bibliothek gab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2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Konnte José, der wegen seiner guten mathematischen Kenntniss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„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Der Herr der Null“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enannt wurde, durch Null dividieren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05:00Z</dcterms:created>
  <dc:creator>Hasemann</dc:creator>
  <dc:description/>
  <dc:language>en-US</dc:language>
  <cp:lastModifiedBy>Hasemann</cp:lastModifiedBy>
  <cp:lastPrinted>2004-05-03T20:37:00Z</cp:lastPrinted>
  <dcterms:modified xsi:type="dcterms:W3CDTF">2004-05-06T19:05:00Z</dcterms:modified>
  <cp:revision>2</cp:revision>
  <dc:subject/>
  <dc:title> Addieren und Subtrahieren                                     1/20</dc:title>
</cp:coreProperties>
</file>