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4839"/>
        <w:gridCol w:w="2041"/>
      </w:tblGrid>
      <w:tr>
        <w:trPr>
          <w:trHeight w:val="907" w:hRule="exact"/>
        </w:trPr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hlenrätsel 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 An dieser Station lernst du das schrittweise Lösen von Zahlenrätsel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tudiere genau das Beispiel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 heißt die gedachte Zahl?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Ich denke mir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eine Zahl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Ich denke mir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eine Zahl …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Ich nenne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seine Zahl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>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Ich nen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ne Zah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x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… subtrahie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3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… subtrahie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3 …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x -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x -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… multiplizi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mit 5 und erhalte 20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… multiplizi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it 5 und erhalte 20.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35610" b="1270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3666"/>
                                  <a:gd name="adj2" fmla="val 47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>(x – 3) • 5 = 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(x – 3) • 5 =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247015</wp:posOffset>
                      </wp:positionV>
                      <wp:extent cx="721995" cy="64389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210" cy="55118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9" t="-57" r="-59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21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50.7pt;mso-wrap-distance-left:9.05pt;mso-wrap-distance-right:9.05pt;mso-wrap-distance-top:0pt;mso-wrap-distance-bottom:0pt;margin-top:19.45pt;mso-position-vertical-relative:text;margin-left:1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5511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57" r="-5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(x - 3) • 5 = 20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8"/>
          <w:szCs w:val="28"/>
        </w:rPr>
        <w:t>l : 5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</w:rPr>
        <w:t>x - 3 = 4   l +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x = 7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>Die gedachte Zahl heißt 7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Probe:</w:t>
      </w:r>
      <w:r>
        <w:rPr>
          <w:rFonts w:cs="Arial" w:ascii="Arial" w:hAnsi="Arial"/>
          <w:sz w:val="28"/>
          <w:szCs w:val="28"/>
        </w:rPr>
        <w:t xml:space="preserve"> Mit einer Probe am Text überprüft man sein Ergebnis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Ich denke mir eine Zahl ( </w:t>
      </w:r>
      <w:r>
        <w:rPr>
          <w:rFonts w:cs="Arial" w:ascii="Arial" w:hAnsi="Arial"/>
          <w:b/>
          <w:color w:val="FF0000"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 xml:space="preserve"> ) subtrahiere 3 ( </w:t>
      </w:r>
      <w:r>
        <w:rPr>
          <w:rFonts w:cs="Arial" w:ascii="Arial" w:hAnsi="Arial"/>
          <w:b/>
          <w:color w:val="FF0000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) multipliziere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mit 5 ( </w:t>
      </w:r>
      <w:r>
        <w:rPr>
          <w:rFonts w:cs="Arial" w:ascii="Arial" w:hAnsi="Arial"/>
          <w:b/>
          <w:color w:val="FF0000"/>
          <w:sz w:val="28"/>
          <w:szCs w:val="28"/>
        </w:rPr>
        <w:t>20</w:t>
      </w:r>
      <w:r>
        <w:rPr>
          <w:rFonts w:cs="Arial" w:ascii="Arial" w:hAnsi="Arial"/>
          <w:sz w:val="28"/>
          <w:szCs w:val="28"/>
        </w:rPr>
        <w:t xml:space="preserve"> ) und erhalte 2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Aufgab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Nimm dir drei Aufgabenblätter der Station 7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und übe das Lösen von einfachen Zahlenrätseln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40:00Z</dcterms:created>
  <dc:creator>Hasemann</dc:creator>
  <dc:description/>
  <dc:language>en-US</dc:language>
  <cp:lastModifiedBy>Hasemann</cp:lastModifiedBy>
  <dcterms:modified xsi:type="dcterms:W3CDTF">2004-05-03T16:50:00Z</dcterms:modified>
  <cp:revision>1</cp:revision>
  <dc:subject/>
  <dc:title>Lernzirkel</dc:title>
</cp:coreProperties>
</file>