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24"/>
        <w:gridCol w:w="4887"/>
        <w:gridCol w:w="2061"/>
      </w:tblGrid>
      <w:tr>
        <w:trPr>
          <w:trHeight w:val="680" w:hRule="atLeast"/>
        </w:trPr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schule</w:t>
            </w:r>
          </w:p>
          <w:p>
            <w:pPr>
              <w:pStyle w:val="Standard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odenwerder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Lernzirkel „Textaufgaben“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40005</wp:posOffset>
                </wp:positionV>
                <wp:extent cx="965200" cy="1217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21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780415" cy="1124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95.85pt;mso-wrap-distance-left:9.05pt;mso-wrap-distance-right:9.05pt;mso-wrap-distance-top:0pt;mso-wrap-distance-bottom:0pt;margin-top:3.15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780415" cy="1124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0415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sz w:val="72"/>
          <w:szCs w:val="72"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Arial" w:ascii="Comic Sans MS" w:hAnsi="Comic Sans MS"/>
          <w:b/>
          <w:sz w:val="72"/>
          <w:szCs w:val="72"/>
        </w:rPr>
        <w:t>Stationenpass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40"/>
          <w:szCs w:val="40"/>
        </w:rPr>
        <w:t xml:space="preserve">      </w:t>
      </w:r>
      <w:r>
        <w:rPr>
          <w:rFonts w:cs="Arial" w:ascii="Comic Sans MS" w:hAnsi="Comic Sans MS"/>
          <w:sz w:val="28"/>
          <w:szCs w:val="28"/>
        </w:rPr>
        <w:t xml:space="preserve">für . . . . . . . . . . . . . . . . . . . . . . . . . . . . . . . . . . </w:t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5878"/>
        <w:gridCol w:w="1122"/>
        <w:gridCol w:w="1178"/>
      </w:tblGrid>
      <w:tr>
        <w:trPr>
          <w:trHeight w:val="39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>Station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>The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>Pflich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>Erledigt</w:t>
            </w:r>
          </w:p>
        </w:tc>
      </w:tr>
      <w:tr>
        <w:trPr>
          <w:trHeight w:val="39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ematische Begriff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frechnen: Lernkarten „Hypatia von Alexandria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Lernkarten „Archimedes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Lernkarten „Muhammad Al-Hwarizmi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terme bilde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terme berechne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braische Übersetzungen 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braische Übersetzungen 2: Lernkarten „Euklid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Domino „Abakus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Domino „Astronomie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Memory „Eurasien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lenrätsel 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lenrätsel 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lenrätsel 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lenrätsel 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srätse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gebra: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</w:rPr>
              <w:t xml:space="preserve"> Kreuzworträtsel Algeb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  <w:r>
              <w:rPr>
                <w:rFonts w:cs="Arial" w:ascii="Arial" w:hAnsi="Arial"/>
              </w:rPr>
              <w:t xml:space="preserve">Lernkarten  „Gleichungswaage“         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  <w:r>
              <w:rPr>
                <w:rFonts w:cs="Arial" w:ascii="Arial" w:hAnsi="Arial"/>
              </w:rPr>
              <w:t>Domino „Gleichungswaage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bra aus Bagda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 liegt Spanien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nie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 Verlieb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Weg durch die Geschichte Spanien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rnkarten „Der Herr der Null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10:44:00Z</dcterms:created>
  <dc:creator>Hasemann</dc:creator>
  <dc:description/>
  <dc:language>en-US</dc:language>
  <cp:lastModifiedBy>Hasemann</cp:lastModifiedBy>
  <cp:lastPrinted>2004-04-28T18:10:00Z</cp:lastPrinted>
  <dcterms:modified xsi:type="dcterms:W3CDTF">2004-05-09T10:49:00Z</dcterms:modified>
  <cp:revision>4</cp:revision>
  <dc:subject/>
  <dc:title>                        Laufzettel</dc:title>
</cp:coreProperties>
</file>