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2"/>
        <w:gridCol w:w="4838"/>
        <w:gridCol w:w="2040"/>
      </w:tblGrid>
      <w:tr>
        <w:trPr>
          <w:trHeight w:val="907" w:hRule="exact"/>
        </w:trPr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zirkel</w:t>
            </w:r>
          </w:p>
          <w:p>
            <w:pPr>
              <w:pStyle w:val="Standard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extaufgaben“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lgebraische Übersetzungen 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tion 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6400</wp:posOffset>
                </wp:positionH>
                <wp:positionV relativeFrom="paragraph">
                  <wp:posOffset>55245</wp:posOffset>
                </wp:positionV>
                <wp:extent cx="2362200" cy="1466850"/>
                <wp:effectExtent l="83439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467000"/>
                        </a:xfrm>
                        <a:prstGeom prst="wedgeEllipseCallout">
                          <a:avLst>
                            <a:gd name="adj1" fmla="val -83953"/>
                            <a:gd name="adj2" fmla="val 21560"/>
                          </a:avLst>
                        </a:prstGeom>
                        <a:solidFill>
                          <a:srgbClr val="d3d1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Die meisten mathema-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tischen Aufgaben liegen in Textform vor. Sie sind oft leichter zu lösen, wenn du sie in die Sprache der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Algebr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übersetz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17640" tIns="1080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3d1fb" stroked="t" o:allowincell="f" style="position:absolute;margin-left:132pt;margin-top:4.35pt;width:185.95pt;height:11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Die meisten mathema-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tischen Aufgaben liegen in Textform vor. Sie sind oft leichter zu lösen, wenn du sie in die Sprache der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Algebr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übersetz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c2e04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36195</wp:posOffset>
                </wp:positionV>
                <wp:extent cx="838200" cy="1214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14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80415" cy="1122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5.65pt;mso-wrap-distance-left:9.05pt;mso-wrap-distance-right:9.05pt;mso-wrap-distance-top:0pt;mso-wrap-distance-bottom:0pt;margin-top:2.8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80415" cy="1122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415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Studiere die folgenden Übersetzungen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990"/>
        <w:gridCol w:w="2268"/>
        <w:gridCol w:w="1928"/>
      </w:tblGrid>
      <w:tr>
        <w:trPr>
          <w:trHeight w:val="454" w:hRule="exac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uts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gebraisch</w:t>
            </w:r>
          </w:p>
        </w:tc>
        <w:tc>
          <w:tcPr>
            <w:tcW w:w="19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574165</wp:posOffset>
                      </wp:positionV>
                      <wp:extent cx="605790" cy="70612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706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drawing>
                                      <wp:inline distT="0" distB="0" distL="0" distR="0">
                                        <wp:extent cx="421005" cy="61341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1005" cy="613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55.6pt;mso-wrap-distance-left:9.05pt;mso-wrap-distance-right:9.05pt;mso-wrap-distance-top:0pt;mso-wrap-distance-bottom:0pt;margin-top:123.95pt;mso-position-vertical-relative:text;margin-left:4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drawing>
                                <wp:inline distT="0" distB="0" distL="0" distR="0">
                                  <wp:extent cx="421005" cy="6134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005" cy="61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exac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  Das Doppelte einer Zah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84785</wp:posOffset>
                      </wp:positionV>
                      <wp:extent cx="1390650" cy="831215"/>
                      <wp:effectExtent l="5080" t="5715" r="5080" b="5689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831240"/>
                              </a:xfrm>
                              <a:prstGeom prst="wedgeEllipseCallout">
                                <a:avLst>
                                  <a:gd name="adj1" fmla="val 25615"/>
                                  <a:gd name="adj2" fmla="val 115546"/>
                                </a:avLst>
                              </a:prstGeom>
                              <a:solidFill>
                                <a:srgbClr val="d3d1f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Für die Unbe –kannte wird of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 eingesetzt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3d1fb" stroked="t" o:allowincell="t" style="position:absolute;margin-left:80.5pt;margin-top:14.55pt;width:109.45pt;height:6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ür die Unbe –kannte wird o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X eingesetzt!</w:t>
                            </w:r>
                          </w:p>
                        </w:txbxContent>
                      </v:textbox>
                      <v:fill o:detectmouseclick="t" type="solid" color2="#2c2e04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2x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  Das 13fache einer Zahl vermehrt um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x + 8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  Das 8fache einer Zah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x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  Ergibt oder entspric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  Das 6fache einer Zahl um 220 vermind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x - 220 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)    Eine Zahl um 220 vermind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- 220 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)   Das 6fache einer um 220 verminderten Zah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(x - 220)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)    Der Umfang eines Dreiecks beträgt 12 c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+b+c = 12 cm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)   Der dritte Teil einer Zah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9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)    Die Hälfte einer Zahl vermehrt um ihr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fünften Te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9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 Übersetze die Texte in die Sprache der Algebr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-5715</wp:posOffset>
                </wp:positionV>
                <wp:extent cx="1238250" cy="685800"/>
                <wp:effectExtent l="5080" t="5080" r="499745" b="3683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685800"/>
                        </a:xfrm>
                        <a:prstGeom prst="wedgeEllipseCallout">
                          <a:avLst>
                            <a:gd name="adj1" fmla="val 90050"/>
                            <a:gd name="adj2" fmla="val 102962"/>
                          </a:avLst>
                        </a:prstGeom>
                        <a:solidFill>
                          <a:srgbClr val="d3d1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ergiss die Klammern nicht!</w:t>
                            </w:r>
                          </w:p>
                        </w:txbxContent>
                      </wps:txbx>
                      <wps:bodyPr lIns="1764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3d1fb" stroked="t" o:allowincell="f" style="position:absolute;margin-left:288pt;margin-top:-0.45pt;width:97.4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Vergiss die Klammern nicht!</w:t>
                      </w:r>
                    </w:p>
                  </w:txbxContent>
                </v:textbox>
                <v:fill o:detectmouseclick="t" type="solid" color2="#2c2e04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a)   Eine um 5 vermehrte Zahl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b)   Addiert man zum Vierfachen einer Zahl 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c)   Subtrahiere von 20 das Dreifache einer Zah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)   Vermehre eine Zahl um 7 und verdoppele die Summ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e)   Das 6fache einer Zahl um 5 verminder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605790" cy="70612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drawing>
                                <wp:inline distT="0" distB="0" distL="0" distR="0">
                                  <wp:extent cx="421005" cy="61341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005" cy="61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55.6pt;mso-wrap-distance-left:9.05pt;mso-wrap-distance-right:9.05pt;mso-wrap-distance-top:0pt;mso-wrap-distance-bottom:0pt;margin-top:3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  <w:drawing>
                          <wp:inline distT="0" distB="0" distL="0" distR="0">
                            <wp:extent cx="421005" cy="61341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005" cy="61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f)   Acht vermindert um das Doppelte einer Zah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g)   Addiere den dritten Teil einer Zahl zum vierten Teil der gleichen Zah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h)   Das Doppelte einer Zahl wird von 19 subtrahie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i)   Von einer Zahl wird 6 subtrahiert und die Differenz verdreifach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j)   Zwei Zahlen unterscheiden sich um 1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)   Die Summe dreier aufeinander folgender natürlicher Zahlen ist 3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l)   Das 5fache einer Zahl ist um 14 größer als die Zahl selb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krperEinzug2">
    <w:name w:val="Textkörper-Einzug 2"/>
    <w:basedOn w:val="Normal"/>
    <w:qFormat/>
    <w:pPr>
      <w:widowControl w:val="false"/>
      <w:tabs>
        <w:tab w:val="clear" w:pos="708"/>
        <w:tab w:val="decimal" w:pos="112" w:leader="none"/>
        <w:tab w:val="left" w:pos="339" w:leader="none"/>
        <w:tab w:val="left" w:pos="566" w:leader="none"/>
        <w:tab w:val="left" w:pos="793" w:leader="none"/>
        <w:tab w:val="left" w:pos="4219" w:leader="none"/>
        <w:tab w:val="left" w:pos="4456" w:leader="none"/>
        <w:tab w:val="left" w:pos="4705" w:leader="none"/>
      </w:tabs>
      <w:suppressAutoHyphens w:val="true"/>
      <w:autoSpaceDE w:val="false"/>
      <w:spacing w:before="0" w:after="120"/>
      <w:ind w:left="566" w:hanging="56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6:00:00Z</dcterms:created>
  <dc:creator>Hasemann</dc:creator>
  <dc:description/>
  <dc:language>en-US</dc:language>
  <cp:lastModifiedBy>Hasemann</cp:lastModifiedBy>
  <cp:lastPrinted>2004-06-12T18:09:00Z</cp:lastPrinted>
  <dcterms:modified xsi:type="dcterms:W3CDTF">2004-06-12T16:11:00Z</dcterms:modified>
  <cp:revision>8</cp:revision>
  <dc:subject/>
  <dc:title>Realschule Bodenwerder   </dc:title>
</cp:coreProperties>
</file>