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8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35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1124585</wp:posOffset>
                      </wp:positionV>
                      <wp:extent cx="57785" cy="577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0.8pt;margin-top:88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1126490</wp:posOffset>
                      </wp:positionV>
                      <wp:extent cx="57785" cy="577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3pt;margin-top:88.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053465</wp:posOffset>
                      </wp:positionV>
                      <wp:extent cx="57785" cy="5778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8.35pt;margin-top:82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054100</wp:posOffset>
                      </wp:positionV>
                      <wp:extent cx="57785" cy="5778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2pt;margin-top:8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9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1050290</wp:posOffset>
                      </wp:positionV>
                      <wp:extent cx="57785" cy="577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4.7pt;margin-top:82.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0.9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919480</wp:posOffset>
                      </wp:positionV>
                      <wp:extent cx="57785" cy="577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8.15pt;margin-top:72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7777480</wp:posOffset>
                      </wp:positionV>
                      <wp:extent cx="79375" cy="79375"/>
                      <wp:effectExtent l="1270" t="635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612.4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577215</wp:posOffset>
                      </wp:positionV>
                      <wp:extent cx="79375" cy="79375"/>
                      <wp:effectExtent l="1270" t="127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5pt;margin-top:45.4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2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3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40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802005</wp:posOffset>
                      </wp:positionV>
                      <wp:extent cx="112395" cy="18478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3.15pt;mso-position-vertical-relative:text;margin-left:31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2,5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7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5670</wp:posOffset>
                      </wp:positionV>
                      <wp:extent cx="57785" cy="5778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pt;margin-top:72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578485</wp:posOffset>
                      </wp:positionV>
                      <wp:extent cx="79375" cy="79375"/>
                      <wp:effectExtent l="1270" t="1270" r="0" b="0"/>
                      <wp:wrapSquare wrapText="bothSides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5pt;margin-top:45.5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24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36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10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10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7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78485</wp:posOffset>
                      </wp:positionV>
                      <wp:extent cx="79375" cy="79375"/>
                      <wp:effectExtent l="1270" t="1270" r="0" b="0"/>
                      <wp:wrapSquare wrapText="bothSides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45.5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6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3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10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814705</wp:posOffset>
                      </wp:positionV>
                      <wp:extent cx="112395" cy="184785"/>
                      <wp:effectExtent l="0" t="0" r="0" b="0"/>
                      <wp:wrapNone/>
                      <wp:docPr id="7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4.15pt;mso-position-vertical-relative:text;margin-left:1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7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41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9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7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579120</wp:posOffset>
                      </wp:positionV>
                      <wp:extent cx="79375" cy="79375"/>
                      <wp:effectExtent l="1270" t="1270" r="0" b="0"/>
                      <wp:wrapSquare wrapText="bothSides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5pt;margin-top:45.6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9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9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3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9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10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814705</wp:posOffset>
                      </wp:positionV>
                      <wp:extent cx="112395" cy="184785"/>
                      <wp:effectExtent l="0" t="0" r="0" b="0"/>
                      <wp:wrapNone/>
                      <wp:docPr id="9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4.15pt;mso-position-vertical-relative:text;margin-left:1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9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41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814705</wp:posOffset>
                      </wp:positionV>
                      <wp:extent cx="112395" cy="184785"/>
                      <wp:effectExtent l="0" t="0" r="0" b="0"/>
                      <wp:wrapNone/>
                      <wp:docPr id="9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4.15pt;mso-position-vertical-relative:text;margin-left:3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x = 4,5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 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120140</wp:posOffset>
                      </wp:positionV>
                      <wp:extent cx="57785" cy="5778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5pt;margin-top:88.2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124585</wp:posOffset>
                      </wp:positionV>
                      <wp:extent cx="57785" cy="57785"/>
                      <wp:effectExtent l="5715" t="5715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9pt;margin-top:88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056005</wp:posOffset>
                      </wp:positionV>
                      <wp:extent cx="57785" cy="5778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65pt;margin-top:83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1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1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3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1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105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1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11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41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820420</wp:posOffset>
                      </wp:positionV>
                      <wp:extent cx="112395" cy="184785"/>
                      <wp:effectExtent l="0" t="0" r="0" b="0"/>
                      <wp:wrapNone/>
                      <wp:docPr id="1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4.6pt;mso-position-vertical-relative:text;margin-left:27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20420</wp:posOffset>
                      </wp:positionV>
                      <wp:extent cx="112395" cy="184785"/>
                      <wp:effectExtent l="0" t="0" r="0" b="0"/>
                      <wp:wrapNone/>
                      <wp:docPr id="1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4.6pt;mso-position-vertical-relative:text;margin-left:36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1:00:00Z</dcterms:created>
  <dc:creator>Hasemann</dc:creator>
  <dc:description/>
  <dc:language>en-US</dc:language>
  <cp:lastModifiedBy>Hasemann</cp:lastModifiedBy>
  <cp:lastPrinted>2003-07-24T09:14:00Z</cp:lastPrinted>
  <dcterms:modified xsi:type="dcterms:W3CDTF">2004-05-09T09:04:00Z</dcterms:modified>
  <cp:revision>3</cp:revision>
  <dc:subject/>
  <dc:title>Start</dc:title>
</cp:coreProperties>
</file>