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077"/>
        <w:gridCol w:w="1984"/>
        <w:gridCol w:w="1985"/>
      </w:tblGrid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e Addition des Vierfachen und des Neunfachen einer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(x +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btrahiert man von 9 das Neunfache einer Zah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x + 9x</w:t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diert man zum Vierfachen einer Zahl 9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meh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eine Zahl um 9 und verdoppel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die Summe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x + 9</w:t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s Neunf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der Addition einer Zahl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 9.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x – 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 Neuntel einer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(x + 9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17:00Z</dcterms:created>
  <dc:creator>Hasemann</dc:creator>
  <dc:description/>
  <dc:language>en-US</dc:language>
  <cp:lastModifiedBy>Hasemann</cp:lastModifiedBy>
  <cp:lastPrinted>2003-01-11T22:24:00Z</cp:lastPrinted>
  <dcterms:modified xsi:type="dcterms:W3CDTF">2004-05-01T16:24:00Z</dcterms:modified>
  <cp:revision>3</cp:revision>
  <dc:subject/>
  <dc:title> </dc:title>
</cp:coreProperties>
</file>