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5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 Dreifache einer Zah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um 4 vermehrt 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6 / 20 Algebraische Übersetzung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Ein Viertel von einer um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verkleinerten Zahl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 um 2 verminder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Hälfte einer Zahl 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8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 Doppelte einer um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verkleinerten Zahl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30:00Z</dcterms:created>
  <dc:creator>Hasemann</dc:creator>
  <dc:description/>
  <dc:language>en-US</dc:language>
  <cp:lastModifiedBy>Hasemann</cp:lastModifiedBy>
  <cp:lastPrinted>2004-04-10T17:09:00Z</cp:lastPrinted>
  <dcterms:modified xsi:type="dcterms:W3CDTF">2004-04-13T17:44:00Z</dcterms:modified>
  <cp:revision>5</cp:revision>
  <dc:subject/>
  <dc:title> Addieren und Subtrahieren                                     1/20</dc:title>
</cp:coreProperties>
</file>