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tion 7  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Aufgabe 3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:</w:t>
      </w:r>
      <w:r>
        <w:rPr>
          <w:rFonts w:cs="Arial" w:ascii="Arial" w:hAnsi="Arial"/>
          <w:sz w:val="28"/>
          <w:szCs w:val="28"/>
        </w:rPr>
        <w:t xml:space="preserve"> Übersetze den Text in einen Rechenterm, trage ihn jeweil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die Sprechblase ein und löse dann die Gleichung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 heißt die Zahl?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Ich denke mir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eine Zahl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Ich denke mir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eine Zahl …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… subtrahie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7 …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… subtrahi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7 …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… multiplizie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mit 3 …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… multiplizi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mit 3 …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… addie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  6 …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… addie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6 …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… und erhalt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42.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… und erhal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42.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3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17:00Z</dcterms:created>
  <dc:creator>Hasemann</dc:creator>
  <dc:description/>
  <dc:language>en-US</dc:language>
  <cp:lastModifiedBy>Hasemann</cp:lastModifiedBy>
  <cp:lastPrinted>2004-05-03T20:50:00Z</cp:lastPrinted>
  <dcterms:modified xsi:type="dcterms:W3CDTF">2004-05-03T19:06:00Z</dcterms:modified>
  <cp:revision>6</cp:revision>
  <dc:subject/>
  <dc:title>Lernzirkel</dc:title>
</cp:coreProperties>
</file>