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fgaben für Station 6 b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mino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776"/>
        <w:gridCol w:w="1891"/>
      </w:tblGrid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Vierfache einer Zah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+7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um 7 vermehrte Zah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Viertel von einer um 7 verkleinerten Zah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 + 7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ehre das Vierfache einer Zahl um 7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(x - 4)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Doppelte einer um 4 verkleinerten Zah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 - 4x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btrahiert man von 7 das Vierfache einer Zah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x + 7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ert man zum Vierfachen einer Zahl 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Viertel einer Zah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x + 4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Siebenfache einer Zahl um 4 vermehr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e um 7 verminderte Hälfte einer Zah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(x + 4)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Siebenfache der Addition einer Zahl mit 4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 + 7x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ddition des Vierfachen und des Siebenfachen einer Zah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 - 7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Doppelte einer Zahl vermindert um 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(x - 7)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rahiere 7 von einer Zahl und verdoppele die Differenz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2x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vermindert um das Doppelte einer Zah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siebente Teil einer Zahl addiert zum vierten Teil der gleichen Zah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x – 7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subtrahiert von dem Vierfachen einer Zahl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(x+7)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ehre eine Zahl um 7 und verdoppele die Summ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(x-7)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indere eine Zahl um 7 und vervierfache die Summ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1:48:00Z</dcterms:created>
  <dc:creator>Hasemann</dc:creator>
  <dc:description/>
  <dc:language>en-US</dc:language>
  <cp:lastModifiedBy>Hasemann</cp:lastModifiedBy>
  <cp:lastPrinted>2004-04-25T12:35:00Z</cp:lastPrinted>
  <dcterms:modified xsi:type="dcterms:W3CDTF">2004-04-27T19:58:00Z</dcterms:modified>
  <cp:revision>11</cp:revision>
  <dc:subject/>
  <dc:title>Terme können Zahlen und Buchstaben mit und ohne Rechenoperationen in allen möglichen Kombinationen sein:</dc:title>
</cp:coreProperties>
</file>