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7 / 20 Der Herr der Null                                           </w:t>
            </w: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ie heutige Hauptstad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von Spanien!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93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8 / 20 Der Herr der Null                                            </w:t>
            </w: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as ist ein Kalif?</w:t>
            </w:r>
          </w:p>
        </w:tc>
      </w:tr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9/ 20 Der Herr der Null                                           </w:t>
            </w: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en Namen des Gelehrten, v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dem José („Herr der Null“  genannt) mehrere Bücher besaß?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20 / 20 Der Herr der Null                                           </w:t>
            </w: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as ist eine „Bulle“?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8:40:00Z</dcterms:created>
  <dc:creator>Hasemann</dc:creator>
  <dc:description/>
  <dc:language>en-US</dc:language>
  <cp:lastModifiedBy>Hasemann</cp:lastModifiedBy>
  <cp:lastPrinted>2004-05-01T23:07:00Z</cp:lastPrinted>
  <dcterms:modified xsi:type="dcterms:W3CDTF">2004-05-03T18:40:00Z</dcterms:modified>
  <cp:revision>3</cp:revision>
  <dc:subject/>
  <dc:title> Addieren und Subtrahieren                                     1/20</dc:title>
</cp:coreProperties>
</file>