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 xml:space="preserve">Das Achtfach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 xml:space="preserve">einer Zah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Acht vermindert</w:t>
            </w:r>
          </w:p>
          <w:p>
            <w:pPr>
              <w:pStyle w:val="Normal"/>
              <w:jc w:val="center"/>
              <w:rPr>
                <w:rFonts w:ascii="Comic Sans MS" w:hAnsi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sz w:val="28"/>
                <w:szCs w:val="28"/>
              </w:rPr>
              <w:t>um das Doppel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sz w:val="28"/>
                <w:szCs w:val="28"/>
              </w:rPr>
              <w:t>einer Zah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8 – 2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Die Hälfte einer Zahl vermindert um ihre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sz w:val="28"/>
                <w:szCs w:val="28"/>
              </w:rPr>
              <w:t>dritten Tei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06:00Z</dcterms:created>
  <dc:creator>Hasemann</dc:creator>
  <dc:description/>
  <dc:language>en-US</dc:language>
  <cp:lastModifiedBy>Hasemann</cp:lastModifiedBy>
  <cp:lastPrinted>2004-04-24T13:17:00Z</cp:lastPrinted>
  <dcterms:modified xsi:type="dcterms:W3CDTF">2004-04-24T11:19:00Z</dcterms:modified>
  <cp:revision>3</cp:revision>
  <dc:subject/>
  <dc:title> </dc:title>
</cp:coreProperties>
</file>