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</w:tblGrid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t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ersuche wie beim Domino die jeweilige Lösung der Gleichung anzulegen, bis keine Karte mehr übrig ist.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116330</wp:posOffset>
                      </wp:positionV>
                      <wp:extent cx="57785" cy="577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9pt;margin-top:87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5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121410</wp:posOffset>
                      </wp:positionV>
                      <wp:extent cx="57785" cy="5778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.6pt;margin-top:88.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048385</wp:posOffset>
                      </wp:positionV>
                      <wp:extent cx="57785" cy="5778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5.65pt;margin-top:82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1049020</wp:posOffset>
                      </wp:positionV>
                      <wp:extent cx="57785" cy="5778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3pt;margin-top:82.6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977900</wp:posOffset>
                      </wp:positionV>
                      <wp:extent cx="57785" cy="577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2pt;margin-top:7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049655</wp:posOffset>
                      </wp:positionV>
                      <wp:extent cx="57785" cy="5778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8pt;margin-top:82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579120</wp:posOffset>
                      </wp:positionV>
                      <wp:extent cx="79375" cy="79375"/>
                      <wp:effectExtent l="1270" t="127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45pt;margin-top:45.6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2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3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40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103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4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116330</wp:posOffset>
                      </wp:positionV>
                      <wp:extent cx="57785" cy="5778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9pt;margin-top:87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5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121410</wp:posOffset>
                      </wp:positionV>
                      <wp:extent cx="57785" cy="5778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.6pt;margin-top:88.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048385</wp:posOffset>
                      </wp:positionV>
                      <wp:extent cx="57785" cy="5778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5.65pt;margin-top:82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1049020</wp:posOffset>
                      </wp:positionV>
                      <wp:extent cx="57785" cy="577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3pt;margin-top:82.6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049655</wp:posOffset>
                      </wp:positionV>
                      <wp:extent cx="57785" cy="5778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8pt;margin-top:82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77850</wp:posOffset>
                      </wp:positionV>
                      <wp:extent cx="79375" cy="79375"/>
                      <wp:effectExtent l="1270" t="1270" r="0" b="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pt;margin-top:45.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996315</wp:posOffset>
                      </wp:positionV>
                      <wp:extent cx="112395" cy="184785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45pt;mso-position-vertical-relative:text;margin-left:2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996315</wp:posOffset>
                      </wp:positionV>
                      <wp:extent cx="112395" cy="18478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45pt;mso-position-vertical-relative:text;margin-left:3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103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7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121410</wp:posOffset>
                      </wp:positionV>
                      <wp:extent cx="57785" cy="5778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8.6pt;margin-top:88.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1124585</wp:posOffset>
                      </wp:positionV>
                      <wp:extent cx="57785" cy="5778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55pt;margin-top:88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1123950</wp:posOffset>
                      </wp:positionV>
                      <wp:extent cx="57785" cy="5778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pt;margin-top:88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1116965</wp:posOffset>
                      </wp:positionV>
                      <wp:extent cx="57785" cy="5778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05pt;margin-top:87.9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1053465</wp:posOffset>
                      </wp:positionV>
                      <wp:extent cx="57785" cy="5778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8.35pt;margin-top:82.9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1054100</wp:posOffset>
                      </wp:positionV>
                      <wp:extent cx="57785" cy="5778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2pt;margin-top:8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77850</wp:posOffset>
                      </wp:positionV>
                      <wp:extent cx="79375" cy="79375"/>
                      <wp:effectExtent l="1270" t="1270" r="0" b="0"/>
                      <wp:wrapSquare wrapText="bothSides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pt;margin-top:45.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996315</wp:posOffset>
                      </wp:positionV>
                      <wp:extent cx="112395" cy="184785"/>
                      <wp:effectExtent l="0" t="0" r="0" b="0"/>
                      <wp:wrapNone/>
                      <wp:docPr id="5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45pt;mso-position-vertical-relative:text;margin-left:2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996315</wp:posOffset>
                      </wp:positionV>
                      <wp:extent cx="112395" cy="184785"/>
                      <wp:effectExtent l="0" t="0" r="0" b="0"/>
                      <wp:wrapNone/>
                      <wp:docPr id="6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45pt;mso-position-vertical-relative:text;margin-left:3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3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116330</wp:posOffset>
                      </wp:positionV>
                      <wp:extent cx="57785" cy="5778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9pt;margin-top:87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5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121410</wp:posOffset>
                      </wp:positionV>
                      <wp:extent cx="57785" cy="5778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.6pt;margin-top:88.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048385</wp:posOffset>
                      </wp:positionV>
                      <wp:extent cx="57785" cy="57785"/>
                      <wp:effectExtent l="5715" t="5715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5.65pt;margin-top:82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1049020</wp:posOffset>
                      </wp:positionV>
                      <wp:extent cx="57785" cy="5778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3pt;margin-top:82.6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977900</wp:posOffset>
                      </wp:positionV>
                      <wp:extent cx="57785" cy="5778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2pt;margin-top:7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049655</wp:posOffset>
                      </wp:positionV>
                      <wp:extent cx="57785" cy="5778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8pt;margin-top:82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982980</wp:posOffset>
                      </wp:positionV>
                      <wp:extent cx="57785" cy="5778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75pt;margin-top:77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15670</wp:posOffset>
                      </wp:positionV>
                      <wp:extent cx="57785" cy="5778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6pt;margin-top:72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78485</wp:posOffset>
                      </wp:positionV>
                      <wp:extent cx="79375" cy="79375"/>
                      <wp:effectExtent l="1270" t="1270" r="0" b="0"/>
                      <wp:wrapSquare wrapText="bothSides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pt;margin-top:45.5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8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2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8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3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8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40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8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103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792480</wp:posOffset>
                      </wp:positionV>
                      <wp:extent cx="112395" cy="184785"/>
                      <wp:effectExtent l="0" t="0" r="0" b="0"/>
                      <wp:wrapNone/>
                      <wp:docPr id="8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62.4pt;mso-position-vertical-relative:text;margin-left:30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3 —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3 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120775</wp:posOffset>
                      </wp:positionV>
                      <wp:extent cx="57785" cy="5778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.75pt;margin-top:88.2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124585</wp:posOffset>
                      </wp:positionV>
                      <wp:extent cx="57785" cy="57785"/>
                      <wp:effectExtent l="5715" t="5715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55pt;margin-top:88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1123950</wp:posOffset>
                      </wp:positionV>
                      <wp:extent cx="57785" cy="5778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7.75pt;margin-top:88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116965</wp:posOffset>
                      </wp:positionV>
                      <wp:extent cx="57785" cy="5778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0.05pt;margin-top:87.9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053465</wp:posOffset>
                      </wp:positionV>
                      <wp:extent cx="57785" cy="5778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.15pt;margin-top:82.9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054100</wp:posOffset>
                      </wp:positionV>
                      <wp:extent cx="57785" cy="5778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6.15pt;margin-top:8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982980</wp:posOffset>
                      </wp:positionV>
                      <wp:extent cx="57785" cy="5778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15pt;margin-top:77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054735</wp:posOffset>
                      </wp:positionV>
                      <wp:extent cx="57785" cy="57785"/>
                      <wp:effectExtent l="5715" t="5715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4.1pt;margin-top:83.0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88060</wp:posOffset>
                      </wp:positionV>
                      <wp:extent cx="57785" cy="57785"/>
                      <wp:effectExtent l="5715" t="5715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7.15pt;margin-top:77.8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9.2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76580</wp:posOffset>
                      </wp:positionV>
                      <wp:extent cx="79375" cy="79375"/>
                      <wp:effectExtent l="1270" t="1270" r="0" b="0"/>
                      <wp:wrapSquare wrapText="bothSides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pt;margin-top:45.4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000760</wp:posOffset>
                      </wp:positionV>
                      <wp:extent cx="112395" cy="184785"/>
                      <wp:effectExtent l="0" t="0" r="0" b="0"/>
                      <wp:wrapNone/>
                      <wp:docPr id="10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pt;mso-position-vertical-relative:text;margin-left:2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10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115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10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10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9:01:00Z</dcterms:created>
  <dc:creator>Hasemann</dc:creator>
  <dc:description/>
  <dc:language>en-US</dc:language>
  <cp:lastModifiedBy>Hasemann</cp:lastModifiedBy>
  <cp:lastPrinted>2003-07-28T20:39:00Z</cp:lastPrinted>
  <dcterms:modified xsi:type="dcterms:W3CDTF">2004-05-09T09:01:00Z</dcterms:modified>
  <cp:revision>2</cp:revision>
  <dc:subject/>
  <dc:title>Start</dc:title>
</cp:coreProperties>
</file>