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on 8                                                                                   Aufgabe 1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:</w:t>
      </w:r>
      <w:r>
        <w:rPr>
          <w:rFonts w:cs="Arial" w:ascii="Arial" w:hAnsi="Arial"/>
          <w:sz w:val="28"/>
          <w:szCs w:val="28"/>
        </w:rPr>
        <w:t xml:space="preserve"> Übersetze die Terme in einen Text, trage ihn jeweil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in die Sprechblase ein und löse dann die Gleichung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e heißt die Zahl?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Ich nenne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seine Zahl x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Ich nenn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seine Zahl x.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  4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4x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4x +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4x + 3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3(4x + 3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3(4x + 3)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3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3(4x + 3) = 3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3(4x + 3) = 3x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3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9:08:00Z</dcterms:created>
  <dc:creator>Hasemann</dc:creator>
  <dc:description/>
  <dc:language>en-US</dc:language>
  <cp:lastModifiedBy>Hasemann</cp:lastModifiedBy>
  <dcterms:modified xsi:type="dcterms:W3CDTF">2004-04-26T16:36:00Z</dcterms:modified>
  <cp:revision>3</cp:revision>
  <dc:subject/>
  <dc:title>Station 8                                                                                   Aufgabe 1</dc:title>
</cp:coreProperties>
</file>