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13 / 20 Gleichungswaag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Formuliere eine Gleichung und stelle deiner Partnerin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oder deinem Partner diese Gleichung als Aufgab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665480</wp:posOffset>
                      </wp:positionV>
                      <wp:extent cx="2051685" cy="1169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1685" cy="1169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866900" cy="10763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33" r="-19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66900" cy="1076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55pt;height:92.05pt;mso-wrap-distance-left:9.05pt;mso-wrap-distance-right:9.05pt;mso-wrap-distance-top:0pt;mso-wrap-distance-bottom:0pt;margin-top:52.4pt;mso-position-vertical-relative:text;margin-left:8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66900" cy="10763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33" r="-1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90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14 / 20 Gleichungswaag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Formuliere eine Gleichung und stelle deiner Partneri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oder deinem Partner diese Gleichung als Aufgab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-1581785</wp:posOffset>
                      </wp:positionV>
                      <wp:extent cx="2061210" cy="118808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1210" cy="1188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72"/>
                                      <w:szCs w:val="72"/>
                                    </w:rPr>
                                    <w:drawing>
                                      <wp:inline distT="0" distB="0" distL="0" distR="0">
                                        <wp:extent cx="1876425" cy="109537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9" t="-33" r="-19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6425" cy="1095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3pt;height:93.55pt;mso-wrap-distance-left:9.05pt;mso-wrap-distance-right:9.05pt;mso-wrap-distance-top:0pt;mso-wrap-distance-bottom:0pt;margin-top:-124.55pt;mso-position-vertical-relative:text;margin-left:9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1876425" cy="10953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33" r="-1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642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</w:tc>
      </w:tr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15 / 20 Gleichungswaag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Formuliere eine Gleichung und stelle deiner Partnerin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oder deinem Partner diese Gleichung als Aufgab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266700</wp:posOffset>
                      </wp:positionV>
                      <wp:extent cx="2061210" cy="1130935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1210" cy="1130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6425" cy="103822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9" t="-35" r="-19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6425" cy="1038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3pt;height:89.05pt;mso-wrap-distance-left:9.05pt;mso-wrap-distance-right:9.05pt;mso-wrap-distance-top:0pt;mso-wrap-distance-bottom:0pt;margin-top:21pt;mso-position-vertical-relative:text;margin-left:8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6425" cy="10382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35" r="-1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6425" cy="103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16 / 20 Gleichungswaag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Formuliere eine Gleichung und stelle deiner Partnerin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oder deinem Partner diese Gleichung als Aufgab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215900</wp:posOffset>
                      </wp:positionV>
                      <wp:extent cx="2061210" cy="1169035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1210" cy="1169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6425" cy="107632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9" t="-33" r="-19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6425" cy="1076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3pt;height:92.05pt;mso-wrap-distance-left:9.05pt;mso-wrap-distance-right:9.05pt;mso-wrap-distance-top:0pt;mso-wrap-distance-bottom:0pt;margin-top:17pt;mso-position-vertical-relative:text;margin-left:9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6425" cy="107632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9" t="-33" r="-1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642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021" w:gutter="0" w:header="0" w:top="65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10:25:00Z</dcterms:created>
  <dc:creator>Hasemann</dc:creator>
  <dc:description/>
  <dc:language>en-US</dc:language>
  <cp:lastModifiedBy>Hasemann</cp:lastModifiedBy>
  <cp:lastPrinted>2003-01-08T18:53:00Z</cp:lastPrinted>
  <dcterms:modified xsi:type="dcterms:W3CDTF">2004-05-09T10:28:00Z</dcterms:modified>
  <cp:revision>3</cp:revision>
  <dc:subject/>
  <dc:title> Addieren und Subtrahieren                                     1/20</dc:title>
</cp:coreProperties>
</file>