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985"/>
        <w:gridCol w:w="1077"/>
        <w:gridCol w:w="1984"/>
        <w:gridCol w:w="1985"/>
      </w:tblGrid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ne 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neun vermehrte Zahl</w:t>
            </w:r>
          </w:p>
        </w:tc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9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Lernzirke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„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Textaufgaben“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</w:rPr>
              <w:t>St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Realschu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odenwerder</w:t>
            </w:r>
          </w:p>
        </w:tc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 + 9</w:t>
            </w:r>
          </w:p>
        </w:tc>
      </w:tr>
      <w:tr>
        <w:trPr>
          <w:trHeight w:val="567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n Neuntel von eine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um Ne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verkleinerten Zahl</w:t>
            </w:r>
          </w:p>
        </w:tc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(x -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s Neunfache einer Zahl</w:t>
            </w:r>
          </w:p>
        </w:tc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  <w:tr>
        <w:trPr>
          <w:trHeight w:val="567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Vermehr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s Neun-fache einer Zahl um 9.</w:t>
            </w:r>
          </w:p>
        </w:tc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– 9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s Neunfache einer um 9 verkleinerten Zahl</w:t>
            </w:r>
          </w:p>
        </w:tc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x + 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2:00Z</dcterms:created>
  <dc:creator>Hasemann</dc:creator>
  <dc:description/>
  <dc:language>en-US</dc:language>
  <cp:lastModifiedBy>Hasemann</cp:lastModifiedBy>
  <cp:lastPrinted>2004-05-04T21:29:00Z</cp:lastPrinted>
  <dcterms:modified xsi:type="dcterms:W3CDTF">2004-05-04T19:29:00Z</dcterms:modified>
  <cp:revision>3</cp:revision>
  <dc:subject/>
  <dc:title> </dc:title>
</cp:coreProperties>
</file>