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fgaben Station 18: Wissensquiz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704"/>
        <w:gridCol w:w="290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heißt a) die Meerenge, die den afrikanischen und europäischen Kontinent trennt und  b) die Stelle, an der die Araber in Spanien landeten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) Straße von Gibralta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) Gibraltar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nne die drei Religionen, die es damals in Spanien gab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Spanien gab es die  islamische, die jüdische und die christliche Religion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nne drei wichtige Errungenschaften aus der Mathematik, die wir über die Inder von den Arabern übernommen haben!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Zahl „Null“, die arabischen Ziffern, das Zehnersystem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nne die Hauptstadt Spaniens zur Zeit der Araber!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órdob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nne den Namen des Flusses, an der Córdoba, die alte Hauptstadt Spaniens, liegt!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adalquivir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nne zwei Wörter aus dem Bereich der Mathematik, die wir von  den Arabern übernommen haben!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gebra und Ziffer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enne das Jahrhundert, in dem die Araber Spanien besetzte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s 8. Jahrhundert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 Jahre 711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nne das Jahr, in dem der letzte arabischer Herrscher Spanien verlassen musste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ie wurden die Christen genannt, die in arabischen Herrschaftsgebieten in Spanien lebten, ohne ihren Glauben aufzugeben?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se Christen hießen Mozaraber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ch heute ist die Bezeichnung der südlichen Region Spaniens so ähnlich, wie der Name Spaniens zur Zeit der arabischen Besetzung!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alusien 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üher Al-Andalus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órdoba wuchs im 10. Jahrhundert zum Zentrum der Wissenschaften und lockte viele Gelehrte an. Weißt du noch die Anzahl der Bücher, die es dort in der Bibliothek gab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wa 400.000 Bücher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nte José, der wegen seiner guten mathematischen Kenntnisse „der Herr der Null“ genannt wurde, durch Null dividieren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in, durch 0 kann nicht dividiert werden!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nne das kleine Nachbarland im Norden Spaniens und die Gebirgskette, in der dieses Land lieg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orra liegt in den Pyrenäen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ihrer ersten Begegnung spricht Emma José in einer Sprache an, die ihm fremd ist. Um welche Sprache handelt es sich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ist die Sprache der Franken. Sie war damals die gewöhnliche Umgangssprache des Volkes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ist ein Kadi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abischer Richter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nne den Namen des Frankenherrschers, der 732 die Araber besiegte!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l Martell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nne die heutige Hauptstadt von Spanien!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rid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ist ein Kalif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>Nachfolger“, Titel mohammedanischer Herrscher als Nachfolger Mohammed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enne den Namen des Gelehrten, von dem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sés (der „Herr der Null“  genannt) mehrere Bücher besaß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-Korawizmi (auc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l-Hwarizmi, </w:t>
            </w:r>
            <w:r>
              <w:rPr>
                <w:rFonts w:cs="Arial" w:ascii="Arial" w:hAnsi="Arial"/>
                <w:bCs/>
                <w:sz w:val="24"/>
                <w:szCs w:val="24"/>
                <w:lang w:val="it-IT"/>
              </w:rPr>
              <w:t>Al-Chwarismi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ist eine Bulle?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telalterliche Urkunde mit  Metallsiegel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6:12:00Z</dcterms:created>
  <dc:creator>kott</dc:creator>
  <dc:description/>
  <dc:language>en-US</dc:language>
  <cp:lastModifiedBy>Hasemann</cp:lastModifiedBy>
  <dcterms:modified xsi:type="dcterms:W3CDTF">2004-05-06T19:08:00Z</dcterms:modified>
  <cp:revision>9</cp:revision>
  <dc:subject/>
  <dc:title>Lernzirkel</dc:title>
</cp:coreProperties>
</file>