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felbild 2: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0960</wp:posOffset>
                </wp:positionH>
                <wp:positionV relativeFrom="paragraph">
                  <wp:posOffset>1629410</wp:posOffset>
                </wp:positionV>
                <wp:extent cx="63119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28.3pt" to="454.45pt,1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The different worlds of Frank and Rit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4760</wp:posOffset>
                </wp:positionH>
                <wp:positionV relativeFrom="paragraph">
                  <wp:posOffset>2066290</wp:posOffset>
                </wp:positionV>
                <wp:extent cx="0" cy="360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62.7pt" to="198.8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64465</wp:posOffset>
                </wp:positionV>
                <wp:extent cx="4940935" cy="1988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0" w:type="dxa"/>
                                <w:bottom w:w="0" w:type="dxa"/>
                                <w:right w:w="150" w:type="dxa"/>
                              </w:tblCellMar>
                            </w:tblPr>
                            <w:tblGrid>
                              <w:gridCol w:w="4990"/>
                              <w:gridCol w:w="2849"/>
                            </w:tblGrid>
                            <w:tr>
                              <w:trPr/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isunderstandings</w:t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hat they reve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"You are... " "I am what?"</w:t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hey speak different langua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ylan Thomas (renowned poet)                                 - Roger McGough (popular Liverpool poet) </w:t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hey have a different understanding of liter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M Forster - Foster (Foster's be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B Yeats - Yates the wine lod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S Eliot - Elliot Ness (Chicago Copp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J.Alfred Prufrock - J.Arthur Rank (Film mak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ligious scene - pornography ("Men Only)</w:t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hey come from different backgrounds (cultures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156.6pt;mso-wrap-distance-left:7.05pt;mso-wrap-distance-right:7.05pt;mso-wrap-distance-top:0pt;mso-wrap-distance-bottom:0pt;margin-top:12.95pt;mso-position-vertical-relative:text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78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50" w:type="dxa"/>
                          <w:bottom w:w="0" w:type="dxa"/>
                          <w:right w:w="150" w:type="dxa"/>
                        </w:tblCellMar>
                      </w:tblPr>
                      <w:tblGrid>
                        <w:gridCol w:w="4990"/>
                        <w:gridCol w:w="2849"/>
                      </w:tblGrid>
                      <w:tr>
                        <w:trPr/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isunderstandings</w:t>
                            </w:r>
                          </w:p>
                        </w:tc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hat they reve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"You are... " "I am what?"</w:t>
                            </w:r>
                          </w:p>
                        </w:tc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y speak different languag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ylan Thomas (renowned poet)                                 - Roger McGough (popular Liverpool poet) </w:t>
                            </w:r>
                          </w:p>
                        </w:tc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y have a different understanding of liter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M Forster - Foster (Foster's be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B Yeats - Yates the wine lo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S Eliot - Elliot Ness (Chicago Copp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.Alfred Prufrock - J.Arthur Rank (Film mak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ligious scene - pornography ("Men Only)</w:t>
                            </w:r>
                          </w:p>
                        </w:tc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y come from different backgrounds (cultures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12.75pt,11.1pt" to="112.75pt,32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54520</wp:posOffset>
                </wp:positionH>
                <wp:positionV relativeFrom="paragraph">
                  <wp:posOffset>164465</wp:posOffset>
                </wp:positionV>
                <wp:extent cx="3048000" cy="18040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0" w:type="dxa"/>
                                <w:bottom w:w="0" w:type="dxa"/>
                                <w:right w:w="150" w:type="dxa"/>
                              </w:tblCellMar>
                            </w:tblPr>
                            <w:tblGrid>
                              <w:gridCol w:w="4940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omical eff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"the handle" (p.2) 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"the nude picture" (p.3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"degrees for dishwashers" (p.4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.5 poetry you can understand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.7 swearing (they know it's only wor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.7. Throwing a student out of the window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.11 assonance = getting the rhyme wrong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.11 He's a Flora Man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42.05pt;mso-wrap-distance-left:7.05pt;mso-wrap-distance-right:7.05pt;mso-wrap-distance-top:0pt;mso-wrap-distance-bottom:0pt;margin-top:12.95pt;mso-position-vertical-relative:text;margin-left:547.6pt;mso-position-horizontal-relative:page">
                <v:fill opacity="0f"/>
                <v:textbox inset="0in,0in,0in,0in">
                  <w:txbxContent>
                    <w:tbl>
                      <w:tblPr>
                        <w:tblW w:w="49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50" w:type="dxa"/>
                          <w:bottom w:w="0" w:type="dxa"/>
                          <w:right w:w="150" w:type="dxa"/>
                        </w:tblCellMar>
                      </w:tblPr>
                      <w:tblGrid>
                        <w:gridCol w:w="4940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mical eff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"the handle" (p.2) 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"the nude picture" (p.3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"degrees for dishwashers" (p.4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.5 poetry you can understand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.7 swearing (they know it's only words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.7. Throwing a student out of the window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.11 assonance = getting the rhyme wrong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.11 He's a Flora Man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1925</wp:posOffset>
                </wp:positionH>
                <wp:positionV relativeFrom="paragraph">
                  <wp:posOffset>140970</wp:posOffset>
                </wp:positionV>
                <wp:extent cx="0" cy="2705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1.1pt" to="112.7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3820</wp:posOffset>
                </wp:positionH>
                <wp:positionV relativeFrom="paragraph">
                  <wp:posOffset>102870</wp:posOffset>
                </wp:positionV>
                <wp:extent cx="153289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8.1pt" to="227.2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2150</wp:posOffset>
                </wp:positionH>
                <wp:positionV relativeFrom="paragraph">
                  <wp:posOffset>102235</wp:posOffset>
                </wp:positionV>
                <wp:extent cx="18034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05pt" to="596.45pt,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hy does Rita take it on?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17145</wp:posOffset>
                </wp:positionV>
                <wp:extent cx="0" cy="9080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.35pt" to="348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18230</wp:posOffset>
                </wp:positionH>
                <wp:positionV relativeFrom="paragraph">
                  <wp:posOffset>19050</wp:posOffset>
                </wp:positionV>
                <wp:extent cx="3677920" cy="210312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0" w:type="dxa"/>
                                <w:bottom w:w="0" w:type="dxa"/>
                                <w:right w:w="150" w:type="dxa"/>
                              </w:tblCellMar>
                            </w:tblPr>
                            <w:tblGrid>
                              <w:gridCol w:w="5889"/>
                            </w:tblGrid>
                            <w:tr>
                              <w:trPr/>
                              <w:tc>
                                <w:tcPr>
                                  <w:tcW w:w="5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ita and the working cl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.6 "they don't understand and call it rubbish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6.: I wanna know / it's the masses who don't underst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. 7 sometimes I hate th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.7: God what's it like to be fr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.10: They never tell y' things that ma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11. watch IT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.11 change from the outside (Haidresse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.8-9. changed her nam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. 12 I wanted a better way of livin me lif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165.6pt;mso-wrap-distance-left:7.05pt;mso-wrap-distance-right:7.05pt;mso-wrap-distance-top:0pt;mso-wrap-distance-bottom:0pt;margin-top:1.5pt;mso-position-vertical-relative:text;margin-left:284.9pt;mso-position-horizontal-relative:page">
                <v:fill opacity="0f"/>
                <v:textbox inset="0in,0in,0in,0in">
                  <w:txbxContent>
                    <w:tbl>
                      <w:tblPr>
                        <w:tblW w:w="58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50" w:type="dxa"/>
                          <w:bottom w:w="0" w:type="dxa"/>
                          <w:right w:w="150" w:type="dxa"/>
                        </w:tblCellMar>
                      </w:tblPr>
                      <w:tblGrid>
                        <w:gridCol w:w="5889"/>
                      </w:tblGrid>
                      <w:tr>
                        <w:trPr/>
                        <w:tc>
                          <w:tcPr>
                            <w:tcW w:w="5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ita and the working cl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.6 "they don't understand and call it rubbish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6.: I wanna know / it's the masses who don't underst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. 7 sometimes I hate th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.7: God what's it like to be fr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.10: They never tell y' things that ma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11. watch IT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.11 change from the outside (Haidresse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.8-9. changed her nam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. 12 I wanted a better way of livin me lif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Seitenzahlen bezogen auf die Ausgabe Longman Literature (ISBN 0-582-06013-3)</w:t>
      </w:r>
    </w:p>
    <w:sectPr>
      <w:type w:val="nextPage"/>
      <w:pgSz w:orient="landscape" w:w="16838" w:h="11906"/>
      <w:pgMar w:left="141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D">
    <w:name w:val="Standard D"/>
    <w:basedOn w:val="Normal"/>
    <w:qFormat/>
    <w:pPr/>
    <w:rPr>
      <w:rFonts w:ascii="Times New Roman" w:hAnsi="Times New Roman" w:cs="Times New Roman"/>
      <w:sz w:val="24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7:01:00Z</dcterms:created>
  <dc:creator>Bernhard Katzer</dc:creator>
  <dc:description/>
  <dc:language>en-US</dc:language>
  <cp:lastModifiedBy>Bernhard Katzer</cp:lastModifiedBy>
  <dcterms:modified xsi:type="dcterms:W3CDTF">1998-12-01T17:01:00Z</dcterms:modified>
  <cp:revision>2</cp:revision>
  <dc:subject/>
  <dc:title>Tafelbild 2:</dc:title>
</cp:coreProperties>
</file>