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52"/>
          <w:lang w:val="de-DE"/>
        </w:rPr>
      </w:pPr>
      <w:r>
        <w:rPr>
          <w:sz w:val="52"/>
          <w:lang w:val="de-DE"/>
        </w:rPr>
        <w:t>EDUCATIO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2630</wp:posOffset>
                </wp:positionH>
                <wp:positionV relativeFrom="paragraph">
                  <wp:posOffset>164465</wp:posOffset>
                </wp:positionV>
                <wp:extent cx="2618740" cy="439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9"/>
                            </w:tblGrid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ta's experience (Practi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ring, ripped up books, knives, fights etc.(p.2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ying for the whimps (wets, feeble people, "Heulsusen") (p.2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ing school seriously wasn't allowed (p.2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y turn everything into a lesson.(p.2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incentive / peer pressure -&gt;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escape to other values (the "real qualities of life"</w:t>
                                  </w:r>
                                  <w:r>
                                    <w:rPr/>
                                    <w:t xml:space="preserve"> ()p.23-2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"They don't understand" (p.12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It's not their fault, they can't help it (p.13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oes not consider herself a "proper student"  (Degrees for dishwashers) (p.1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345.75pt;mso-wrap-distance-left:7.05pt;mso-wrap-distance-right:7.05pt;mso-wrap-distance-top:0pt;mso-wrap-distance-bottom:0pt;margin-top:12.95pt;mso-position-vertical-relative:text;margin-left:56.9pt;mso-position-horizontal-relative:page">
                <v:fill opacity="0f"/>
                <v:textbox inset="0in,0in,0in,0in">
                  <w:txbxContent>
                    <w:tbl>
                      <w:tblPr>
                        <w:tblW w:w="4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9"/>
                      </w:tblGrid>
                      <w:tr>
                        <w:trPr/>
                        <w:tc>
                          <w:tcPr>
                            <w:tcW w:w="40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ta's experience (Practic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209.45pt,178.55pt" to="301.7pt,178.55pt" stroked="t" o:allowincell="f" style="position:absolute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oring, ripped up books, knives, fights etc.(p.2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ying for the whimps (wets, feeble people, "Heulsusen") (p.2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ing school seriously wasn't allowed (p.2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y turn everything into a lesson.(p.2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incentive / peer pressure -&gt;</w:t>
                            </w:r>
                            <w:r>
                              <w:rPr>
                                <w:b/>
                              </w:rPr>
                              <w:t xml:space="preserve"> escape to other values (the "real qualities of life"</w:t>
                            </w:r>
                            <w:r>
                              <w:rPr/>
                              <w:t xml:space="preserve"> ()p.23-2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"They don't understand" (p.1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t's not their fault, they can't help it (p.1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es not consider herself a "proper student"  (Degrees for dishwashers) (p.1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70450</wp:posOffset>
                </wp:positionH>
                <wp:positionV relativeFrom="paragraph">
                  <wp:posOffset>164465</wp:posOffset>
                </wp:positionV>
                <wp:extent cx="2044065" cy="4148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Rita expects (Theor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e wants a better way of livin' her life (p.1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he wants to learn </w:t>
                                  </w:r>
                                  <w:r>
                                    <w:rPr>
                                      <w:i/>
                                    </w:rPr>
                                    <w:t>everything</w:t>
                                  </w:r>
                                  <w:r>
                                    <w:rPr/>
                                    <w:t xml:space="preserve"> (p.12+1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Readin' and studyin" (p.2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ck shop, matron; prep., Jones minor, Jones major (p.2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dealised view of boarding schools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sees only the surface -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/she projects her own desire on the real student'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God what it's like to be free" (p.13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26.65pt;mso-wrap-distance-left:7.05pt;mso-wrap-distance-right:7.05pt;mso-wrap-distance-top:0pt;mso-wrap-distance-bottom:0pt;margin-top:12.95pt;mso-position-vertical-relative:text;margin-left:383.5pt;mso-position-horizontal-relative:page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Rita expects (Theor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159.75pt,178.55pt" to="223.6pt,178.55pt" stroked="t" o:allowincell="f" style="position:absolute;mso-position-horizontal-relative:margin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She wants a better way of livin' her life (p.1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e wants to learn </w:t>
                            </w:r>
                            <w:r>
                              <w:rPr>
                                <w:i/>
                              </w:rPr>
                              <w:t>everything</w:t>
                            </w:r>
                            <w:r>
                              <w:rPr/>
                              <w:t xml:space="preserve"> (p.12+1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Readin' and studyin" (p.2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ck shop, matron; prep., Jones minor, Jones major (p.2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dealised view of boarding schools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ees only the surface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/she projects her own desire on the real student'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God what it's like to be free" (p.13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660015</wp:posOffset>
                </wp:positionH>
                <wp:positionV relativeFrom="paragraph">
                  <wp:posOffset>2267585</wp:posOffset>
                </wp:positionV>
                <wp:extent cx="11722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78.55pt" to="301.7pt,178.5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28825</wp:posOffset>
                </wp:positionH>
                <wp:positionV relativeFrom="paragraph">
                  <wp:posOffset>2267585</wp:posOffset>
                </wp:positionV>
                <wp:extent cx="81153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78.55pt" to="223.6pt,178.5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36230</wp:posOffset>
                </wp:positionH>
                <wp:positionV relativeFrom="paragraph">
                  <wp:posOffset>102235</wp:posOffset>
                </wp:positionV>
                <wp:extent cx="2044065" cy="26193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61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rank's disillusioned 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er students don't read and sudy (p.2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hey both agree "There's something wrong with education</w:t>
                                  </w:r>
                                  <w:r>
                                    <w:rPr/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Frank: I'd like to take you by the hand and run out of  this room forever"  (p.2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206.25pt;mso-wrap-distance-left:7.05pt;mso-wrap-distance-right:7.05pt;mso-wrap-distance-top:0pt;mso-wrap-distance-bottom:0pt;margin-top:8.05pt;mso-position-vertical-relative:text;margin-left:624.9pt;mso-position-horizontal-relative:page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k's disillusioned vi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er students don't read and sudy (p.2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They both agree "There's something wrong with education</w:t>
                            </w:r>
                            <w:r>
                              <w:rPr/>
                              <w:t>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Frank: I'd like to take you by the hand and run out of  this room forever"  (p.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049135</wp:posOffset>
                </wp:positionH>
                <wp:positionV relativeFrom="paragraph">
                  <wp:posOffset>135255</wp:posOffset>
                </wp:positionV>
                <wp:extent cx="691515" cy="7010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God forbis it; why?" (p.2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55.2pt;mso-wrap-distance-left:7.05pt;mso-wrap-distance-right:7.05pt;mso-wrap-distance-top:0pt;mso-wrap-distance-bottom:0pt;margin-top:10.65pt;mso-position-vertical-relative:text;margin-left:5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God forbis it; why?" (p.2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>I always wanted to                       go to a boardin'                                              school (p.2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eitenangaben nach Diesterweg (ISBN 3-425-04099-5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20"/>
      </w:rPr>
      <w:t></w:t>
    </w:r>
    <w:r>
      <w:rPr>
        <w:sz w:val="20"/>
      </w:rPr>
      <w:t xml:space="preserve"> </w:t>
    </w:r>
    <w:r>
      <w:rPr>
        <w:sz w:val="20"/>
      </w:rPr>
      <w:t>Bernhard Katzer, 78267 Aa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">
    <w:name w:val="Standard D"/>
    <w:basedOn w:val="Normal"/>
    <w:qFormat/>
    <w:pPr/>
    <w:rPr>
      <w:rFonts w:ascii="Times New Roman" w:hAnsi="Times New Roman" w:cs="Times New Roman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5:56:00Z</dcterms:created>
  <dc:creator>Bernhard Katzer</dc:creator>
  <dc:description/>
  <dc:language>en-US</dc:language>
  <cp:lastModifiedBy>Bernhard Katzer</cp:lastModifiedBy>
  <cp:lastPrinted>1998-12-02T16:56:00Z</cp:lastPrinted>
  <dcterms:modified xsi:type="dcterms:W3CDTF">1998-12-02T15:58:00Z</dcterms:modified>
  <cp:revision>3</cp:revision>
  <dc:subject/>
  <dc:title>EDUCATION</dc:title>
</cp:coreProperties>
</file>